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Primera Quincena de Juni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MX"/>
        </w:rPr>
        <w:t>Encarecieron el producto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 en las ciudades de Quito y Esmeraldas; existe escasez del artículo en la Sierra Norte debido a la falta de lluvias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; existe desabastecimiento debido a la escasez de lluvias que no permiten la correcta maduración del artículo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su precio al finalizar las promociones aplicadas por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MX"/>
        </w:rPr>
        <w:t>Encarecieron el producto los menores pesos de expendio,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tún en aceite vegetal:</w:t>
      </w:r>
      <w:r>
        <w:rPr>
          <w:rFonts w:cs="Calibri" w:ascii="Century Gothic" w:hAnsi="Century Gothic"/>
          <w:sz w:val="20"/>
          <w:lang w:val="es-ES_tradnl"/>
        </w:rPr>
        <w:t xml:space="preserve"> Sube de precio por dos razones: en primer lugar por la finalización de las ofertas en los establecimientos investigados por el INEC; el segundo factor corresponde al alza de precio desde los proveedores</w:t>
      </w:r>
      <w:r>
        <w:rPr>
          <w:rFonts w:cs="Calibri" w:ascii="Century Gothic" w:hAnsi="Century Gothic"/>
          <w:sz w:val="20"/>
          <w:lang w:val="es-MX"/>
        </w:rPr>
        <w:t>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en las ciudades de Quito, Cuenca y Manta, esto debido al incremento por parte de los proveedores y a una disminución de la producción local</w:t>
      </w:r>
      <w:r>
        <w:rPr>
          <w:rFonts w:cs="Calibri" w:ascii="Century Gothic" w:hAnsi="Century Gothic"/>
          <w:sz w:val="20"/>
          <w:lang w:val="es-MX"/>
        </w:rPr>
        <w:t>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Incrementa su precio al culminar la temporada de ofertas en los establecimientos investigados por el INEC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su precio en las ciudades de Guayaquil y Esmeraldas, donde las condiciones para las faenas de pesca han mejorad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MX"/>
        </w:rPr>
        <w:t>Baja de precio en la ciudad de Santo Domingo al presentarse una mejor producción local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su precio; esto debido a que existe un buen abastecimiento del artículo, así como también por las ofertas aplicadas por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la ciudad de Loja, el artículo proviene del cantón Zapotillo donde las cosechas presentan una mejoría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su precio en la ciudad de Santo Domingo; existe una buena producción del artículo proveniente del cantón Milagr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 ciudad de Guayaquil, esto debido a que un establecimiento se encontraba bien abastecid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Disminuye de precio; los </w:t>
      </w:r>
      <w:r>
        <w:rPr>
          <w:rFonts w:cs="Calibri" w:ascii="Century Gothic" w:hAnsi="Century Gothic"/>
          <w:sz w:val="20"/>
          <w:lang w:val="es-MX"/>
        </w:rPr>
        <w:t>establecimientos investigados por el INEC aplican descuentos para este artículo</w:t>
      </w:r>
      <w:r>
        <w:rPr>
          <w:rFonts w:cs="Calibri" w:ascii="Century Gothic" w:hAnsi="Century Gothic"/>
          <w:sz w:val="20"/>
          <w:lang w:val="es-ES_tradnl"/>
        </w:rPr>
        <w:t>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14" w:hanging="357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roz se ha mantenido estable; sin embargo, se presenta la expectativa de que el precio del artículo suba debido a las condiciones climáticas que afectan la producción. 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observan estabilidad en la producción y comercialización del artículo; también la presencia de establecimientos nuevos que mejoran la competencia: por ello los precios se han mantenido y se espera que los precios no varíen  en los próximos días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n notado una disminución en los precios del artículo, en algunos establecimientos; indican que posterior a esta baja de precios  existirá estabilidad para las próximas quincenas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generales de los establecimientos consultados consideran que las promociones que ofertan algunas marcas buscan mejorar su posicionamiento en el mercado; por lo que presumen por que existirá estabilidad en los precios para las próximas quincenas por el buen abastecimiento del artículo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nio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Juni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Juni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595959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4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06-14T14:30:00Z</dcterms:modified>
  <cp:revision>93</cp:revision>
  <dc:subject/>
  <dc:title>Informe Quincenal Cualitativo</dc:title>
</cp:coreProperties>
</file>