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  <w:t>Informe Cualitativo de la Primera Quincena de Junio de 2020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8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 xml:space="preserve">Incremento de precio, artículo adquirido a mayor precio desde el proveedor. </w:t>
      </w:r>
    </w:p>
    <w:p>
      <w:pPr>
        <w:pStyle w:val="Prrafodelista"/>
        <w:spacing w:lineRule="auto" w:line="240"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Sube de precio, se presenta desabastecimiento del artículo, por disminución de las faenas de pesca.</w:t>
      </w:r>
    </w:p>
    <w:p>
      <w:pPr>
        <w:pStyle w:val="Prrafodelista"/>
        <w:spacing w:lineRule="auto" w:line="240" w:before="240" w:after="0"/>
        <w:ind w:left="34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 xml:space="preserve">Incremento de precio, se presenta especulación desde el proveedor, por desabastecimiento del artículo. </w:t>
      </w:r>
    </w:p>
    <w:p>
      <w:pPr>
        <w:pStyle w:val="Prrafodelista"/>
        <w:spacing w:lineRule="auto" w:line="240"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Sube de precio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se presenta nueva lista de precios en los establecimientos investigados por el INEC.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Incremento de precio, se terminaron las ofertas del artículo en los establecimientos investigados por el INEC.</w:t>
      </w:r>
    </w:p>
    <w:p>
      <w:pPr>
        <w:pStyle w:val="Prrafodelista"/>
        <w:spacing w:lineRule="auto" w:line="240"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Sube de precio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se presenta nueva lista de precios en los establecimientos investigados por el INEC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8"/>
        </w:numPr>
        <w:spacing w:before="240" w:after="0"/>
        <w:ind w:left="357" w:hanging="357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se presenta buen abastecimiento del artículo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eastAsia="Century Gothic" w:cs="Century Gothic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Baja de precio, se presenta buena producción y abastecimiento del artículo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Disminuye de precio, se presenta buena producción y abastecimiento del artículo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Baja de precio, se presentan ofertas del artículo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 xml:space="preserve">Disminuye de precio, artículo adquirido a menor precio desde el proveedor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.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Abarataron </w:t>
      </w:r>
      <w:r>
        <w:rPr>
          <w:rFonts w:cs="Calibri" w:ascii="Century Gothic" w:hAnsi="Century Gothic"/>
          <w:sz w:val="20"/>
          <w:lang w:val="es-MX"/>
        </w:rPr>
        <w:t>el producto los mayores pesos de expendio,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Disminuye de precio, se presenta buen abastecimiento del artículo.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Baja de precio, se presenta buen abastecimiento del artícul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 xml:space="preserve">Abarataron </w:t>
      </w:r>
      <w:r>
        <w:rPr>
          <w:rFonts w:cs="Calibri" w:ascii="Century Gothic" w:hAnsi="Century Gothic"/>
          <w:sz w:val="20"/>
          <w:lang w:val="es-MX"/>
        </w:rPr>
        <w:t>el producto los mayores pesos de expendio,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8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595959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habituales opinan que el precio del arroz en la presente quincena ha disminuido; sin embargo,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frecuentes consideran que el precio del pan se mantiene, se observan ligeras variaciones en el tamaño y calidad del producto;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inales manifiestan que el precio del artículo no ha variado; sin embargo, esperan que en las próximas quincenas su precio no se incremente.</w:t>
      </w:r>
    </w:p>
    <w:p>
      <w:pPr>
        <w:pStyle w:val="Prrafodelista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6"/>
        </w:numPr>
        <w:ind w:left="709" w:hanging="36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usuales opinan que el precio del artículo se ha incrementado, se terminaron los descuentos</w:t>
      </w:r>
      <w:bookmarkStart w:id="0" w:name="_Hlk39447165"/>
      <w:r>
        <w:rPr>
          <w:rFonts w:cs="Calibri" w:ascii="Century Gothic" w:hAnsi="Century Gothic"/>
          <w:sz w:val="20"/>
          <w:szCs w:val="20"/>
          <w:lang w:val="es-MX"/>
        </w:rPr>
        <w:t xml:space="preserve"> del artículo; sin embargo,</w:t>
      </w:r>
      <w:bookmarkEnd w:id="0"/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8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primera quincena de junio de 2020, las Causas Generales; la Producción; el Acopió y Distribución, la Comercialización; y, la emergencia sanitaria constituyen los principales motivos que generaron variación en los artículos consultados, según información recabada a los comerciante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spacing w:before="0" w:after="200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  <w:lang w:val="en-US" w:eastAsia="en-US"/>
      </w:rPr>
    </w:pPr>
    <w:r>
      <w:rPr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056765</wp:posOffset>
              </wp:positionH>
              <wp:positionV relativeFrom="paragraph">
                <wp:posOffset>243205</wp:posOffset>
              </wp:positionV>
              <wp:extent cx="2284730" cy="0"/>
              <wp:effectExtent l="635" t="5080" r="0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95pt,19.15pt" to="341.8pt,19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35</wp:posOffset>
              </wp:positionH>
              <wp:positionV relativeFrom="paragraph">
                <wp:posOffset>7620</wp:posOffset>
              </wp:positionV>
              <wp:extent cx="2113280" cy="45974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328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i/>
                              <w:i/>
                              <w:color w:val="595959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Primera quincena – Junio 20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4pt;height:36.2pt;mso-wrap-distance-left:9.05pt;mso-wrap-distance-right:9.05pt;mso-wrap-distance-top:0pt;mso-wrap-distance-bottom:0pt;margin-top:0.6pt;mso-position-vertical-relative:text;margin-left:0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i/>
                        <w:i/>
                        <w:color w:val="595959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Primera quincena – Junio 2020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9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59595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595959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595959"/>
      <w:sz w:val="24"/>
    </w:rPr>
  </w:style>
  <w:style w:type="character" w:styleId="WW8Num39z1">
    <w:name w:val="WW8Num39z1"/>
    <w:qFormat/>
    <w:rPr>
      <w:color w:val="595959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1:28:00Z</dcterms:created>
  <dc:creator>Sony Customer</dc:creator>
  <dc:description/>
  <cp:keywords/>
  <dc:language>en-US</dc:language>
  <cp:lastModifiedBy>ftenesaca</cp:lastModifiedBy>
  <cp:lastPrinted>2011-11-23T15:37:00Z</cp:lastPrinted>
  <dcterms:modified xsi:type="dcterms:W3CDTF">2020-06-16T14:37:00Z</dcterms:modified>
  <cp:revision>127</cp:revision>
  <dc:subject/>
  <dc:title>Informe Quincenal Cualitativo</dc:title>
</cp:coreProperties>
</file>