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Juni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por escasez ocasionada por el temporal de aguaje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a su precio por parte de los proveedores, para compensar los costos de faenamiento y comercialización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su precio para compensar el aumento de costos de la materia prima utilizada para elaborar 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su precio al culminar las promociones ofertadas en los establecimientos investigados por el INEC en el período anteri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ube de precio desde el proveedor, esto debido a los mayores costos de transportación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283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su precio por buena producción nacional e ingreso del artículo desde Perú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Baja de precio, existe un buen abastecimiento del artículo proveniente desde la Sierra Central y algunos pequeños productores de la Sierra Sur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 por buen abastecimiento, es temporada de cosecha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Guayaquil, artículo adquirido a men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Guayaquil, artículo adquirido a menor precio desde el proveedor</w:t>
      </w:r>
    </w:p>
    <w:p>
      <w:pPr>
        <w:pStyle w:val="Prrafodelista"/>
        <w:spacing w:before="240" w:after="0"/>
        <w:ind w:left="0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Baja de precio debido a un buen abastecimiento e incremento de la competencia. </w:t>
      </w:r>
    </w:p>
    <w:p>
      <w:pPr>
        <w:pStyle w:val="Prrafodelista"/>
        <w:ind w:left="720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su precio por buen abastecimiento desde los proveedores de las granjas avícolas.</w:t>
      </w:r>
    </w:p>
    <w:p>
      <w:pPr>
        <w:pStyle w:val="Prrafodelista"/>
        <w:spacing w:before="240" w:after="0"/>
        <w:ind w:left="34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esto debido a factores favorables para una buena producción en las granjas avícolas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debido a las promociones que se ofertan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manifiestan que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ya que se trata de un artícul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mentan que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lang w:val="es-ES_tradnl"/>
        </w:rPr>
        <w:t>Los consumidores finales observan estabilidad y buen abastecimiento del producto en los mercados, por lo que se espera que los precios se mantengan sin novedad.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consideran que el precio no tiene variaciones significativas, y esperan que la próxima quincena su precio se mantenga igual o con descuentos en las distintas marcas del producto en los diferentes establecimientos de expendio.  </w:t>
        <w:tab/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juni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EE9F00"/>
      <w:sz w:val="24"/>
    </w:rPr>
  </w:style>
  <w:style w:type="character" w:styleId="WW8Num40z1">
    <w:name w:val="WW8Num40z1"/>
    <w:qFormat/>
    <w:rPr>
      <w:color w:val="595959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7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1-06-14T19:22:00Z</dcterms:modified>
  <cp:revision>197</cp:revision>
  <dc:subject/>
  <dc:title>Informe Quincenal Cualitativo</dc:title>
</cp:coreProperties>
</file>