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Juni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debido al alto costo del alimento para av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las malas condiciones climáticas afectan su transporta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 xml:space="preserve">Sube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Esmeraldas, artículo adquirido a mayor precio desde el proveedor, por escasez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Incrementa de precio, por alza del costo de la materia prima adquirida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/>
        <w:t xml:space="preserve"> </w:t>
      </w:r>
      <w:r>
        <w:rPr>
          <w:rFonts w:cs="Calibri" w:ascii="Century Gothic" w:hAnsi="Century Gothic"/>
          <w:sz w:val="20"/>
          <w:lang w:val="es-ES_tradnl"/>
        </w:rPr>
        <w:t>Sube de precio en Guayaquil, artículo adquirido a mayor precio por nueva reposición desde el proveedor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a producción y abastecimiento.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, por buena producción y abasteci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por encontrarse en oferta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por encontrarse en oferta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Manta, artículo adquirido a menor precio desde el proveedor por nueva reposición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 en Ambato, artículo adquirido a menor precio por encontrarse en oferta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junio de 2022, las causas generales; la producción; el acopio y distribución; y la comercialización, constituyen los principales motivos que generaron variación en los artículos consultados, según información recabada a los comerciantes.</w:t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EE9F00"/>
      <w:sz w:val="24"/>
    </w:rPr>
  </w:style>
  <w:style w:type="character" w:styleId="WW8Num38z1">
    <w:name w:val="WW8Num38z1"/>
    <w:qFormat/>
    <w:rPr>
      <w:color w:val="595959"/>
    </w:rPr>
  </w:style>
  <w:style w:type="character" w:styleId="WW8Num38z2">
    <w:name w:val="WW8Num38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06-15T20:17:00Z</dcterms:modified>
  <cp:revision>1085</cp:revision>
  <dc:subject/>
  <dc:title>Informe Quincenal Cualitativo</dc:title>
</cp:coreProperties>
</file>