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principales causas de variación quincenal en los artículos que se hace seguimiento: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baja de precio en todas las ciudades con excepción de Esmeraldas, Manta y Loj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precios se estabilizan y bajan el precio en la mayoría de ciudades excepto en Ambato y Loj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, el precio aumenta porque existe escasez desde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el precio sube por motivos especulativos ya que la demanda aumenta en el feriado de carnaval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, las inundaciones en las zonas ganaderas impiden su normal distribución, lo que provoca una elevación de preci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se registra un ligero incremento de precios debido a problemas en la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su precio se incrementa debido a desabastecimiento del producto en algunos mercad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el precio sube debido a disminución de la producción, lo que provoca desabastecimiento en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se registra un aumento ligero de precios debido a desabastecimiento del producto, especialmente en las ciudades de Quito, Loja, Machala y Esmerald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baja el precio en todas las ciudades, excepto en Cuenc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, en Guayaquil y Manta suben los precios por nueva lista desde fábrica, en el resto de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 en botella,  se incrementa en Machala, Loja y Quito por nueva lista de precios desde fábrica, en el resto de ciudades permanece estable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, los precios aumentan en  Ambato, Cuenca y Quito; en el resto de ciudades se mantienen estables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sz w:val="24"/>
          <w:szCs w:val="24"/>
          <w:lang w:val="es-MX"/>
        </w:rPr>
        <w:t xml:space="preserve">Carne de res con hueso y sin hueso, el precio disminuye debido a mayor abastecimiento en los mercados. 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sigan en la mism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se estabilizó pero creen que en las próximas quincenas los precios aumentarán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 y creen que para la próxima quincena subirá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primera quincena de marzo, la producción es la única causa mencionada por los comerciantes para que exista variación de precios, en los artículos de consultados.</w:t>
      </w:r>
    </w:p>
    <w:p>
      <w:pPr>
        <w:pStyle w:val="Prrafodelista"/>
        <w:spacing w:before="0" w:after="200"/>
        <w:ind w:left="0" w:hanging="0"/>
        <w:contextualSpacing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6:00Z</dcterms:created>
  <dc:creator>Sony Customer</dc:creator>
  <dc:description/>
  <cp:keywords/>
  <dc:language>en-US</dc:language>
  <cp:lastModifiedBy>vgaibor</cp:lastModifiedBy>
  <dcterms:modified xsi:type="dcterms:W3CDTF">2011-03-21T20:09:00Z</dcterms:modified>
  <cp:revision>7</cp:revision>
  <dc:subject/>
  <dc:title>Informe Quincenal Cualitativo</dc:title>
</cp:coreProperties>
</file>