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Quincenal Cualitativo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Informe de novedades</w:t>
      </w:r>
    </w:p>
    <w:p>
      <w:pPr>
        <w:pStyle w:val="Prrafodelista"/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</w:r>
    </w:p>
    <w:p>
      <w:pPr>
        <w:pStyle w:val="Prrafodelista"/>
        <w:jc w:val="both"/>
        <w:rPr/>
      </w:pPr>
      <w:r>
        <w:rPr>
          <w:sz w:val="24"/>
          <w:szCs w:val="24"/>
          <w:lang w:val="es-MX"/>
        </w:rPr>
        <w:t>A continuación se detallan las principales causas de variación quincenal en los artículos que se hace seguimiento: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, sube el precio por escasez debido a una disminución en la producción causado por factores climátic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, los precios aumentan en algunas ciudades debido al incremento en sus costos de producción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esas de pollo y pollo entero, el precio aumenta debido a un incremento en el costo del balancead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escados frescos, el precio sube por escasez debido a disminución de las actividades pesqueras a raíz de la alerta de tsunami en las costa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Queso de cocina, se incrementa el precio debido a un aumento de la demanda por el inicio de las festividades de cuaresma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Huevos de gallina, disminuye el precio en las ciudades de Machala, Ambato y Quito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Cebolla paiteña, su precio se incrementa debido a desabastecimiento del producto en algunos mercados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Tomate riñón, el precio baja debido a un aumento de la producción, lo que provoca un buen abastecimiento en los centros de distribución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pa chola, se registra una disminución de precios debido a un mejor abastecimiento del producto en los principales mercado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, el precio sube desde la fábrica por motivos especulativos pues se quiere equiparar el precio a nivel internacional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Fideos, en Esmeraldas suben los precios por nueva lista desde fábrica, en el resto de ciudades los precios permanecen estables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 xml:space="preserve">Leche pasteurizada homogenizada, en todas las ciudades se mantienen estables los precios. 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ceite vegetal en botella,  se incrementa en Ambato, Cuenca, Loja y Quito por nueva lista de precios desde fábrica, en el resto de ciudades permanece estable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tún en conserva, los precios aumentan desde fábrica debido a un incremento en los costos de producción.</w:t>
      </w:r>
    </w:p>
    <w:p>
      <w:pPr>
        <w:pStyle w:val="Prrafodelista"/>
        <w:numPr>
          <w:ilvl w:val="0"/>
          <w:numId w:val="2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rne de res con hueso y sin hueso, el precio aumenta por una disminución de la producción como consecuencia de la sequía en varias ciudades de la Costa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Expectativas de los consumidores</w:t>
      </w:r>
      <w:r>
        <w:rPr>
          <w:rStyle w:val="FootnoteCharacters"/>
          <w:rStyle w:val="FootnoteAnchor"/>
          <w:b/>
          <w:sz w:val="24"/>
          <w:szCs w:val="24"/>
          <w:lang w:val="es-MX"/>
        </w:rPr>
        <w:footnoteReference w:id="2"/>
      </w:r>
    </w:p>
    <w:p>
      <w:pPr>
        <w:pStyle w:val="Prrafodelista"/>
        <w:jc w:val="both"/>
        <w:rPr/>
      </w:pPr>
      <w:r>
        <w:rPr>
          <w:sz w:val="24"/>
          <w:szCs w:val="24"/>
          <w:lang w:val="es-MX"/>
        </w:rPr>
        <w:t>A continuación se detallan las expectativas de los consumidores de los 4 artículos más sensibles a la variación de precios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Leche pasteurizada y homogenizada, los consumidores de todas las ciudades tienen la percepción de estabilidad en los precios y se mantendrá es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rroz flor, los precios se mantienen estables para el consumidor y perciben que para la próxima quincena el precio aumente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an corriente, los consumidores indican que en esta quincena el precio está estable y piensan que se mantendrá en esa tendencia.</w:t>
      </w:r>
    </w:p>
    <w:p>
      <w:pPr>
        <w:pStyle w:val="Prrafodelista"/>
        <w:numPr>
          <w:ilvl w:val="0"/>
          <w:numId w:val="4"/>
        </w:numPr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Azúcar refinada, según la percepción del consumidor los precios están estables y creen que para la próxima quincena subirán.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rFonts w:cs="Calibri"/>
          <w:sz w:val="24"/>
          <w:szCs w:val="24"/>
          <w:lang w:val="es-MX"/>
        </w:rPr>
        <w:t xml:space="preserve"> </w:t>
      </w:r>
    </w:p>
    <w:p>
      <w:pPr>
        <w:pStyle w:val="Prrafodelista"/>
        <w:numPr>
          <w:ilvl w:val="0"/>
          <w:numId w:val="1"/>
        </w:numPr>
        <w:jc w:val="both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Principales causas de la variación de precios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entro de las cadenas productivas se han establecido cuatro categorías para identificar las principales causas de la variación de precios, esta son:</w:t>
      </w:r>
    </w:p>
    <w:p>
      <w:pPr>
        <w:pStyle w:val="Prrafodelista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ausas generales: son los generados por factores exógenos a la producción como el clima, festividades, etc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Producción: son los costos generados en la producción del artículo como insumos, materias primas, infraestructura, etc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Distribución: los costos incurridos por almacenamiento y transporte de los artículos desde el centro de producción hasta el lugar de acopio del producto.</w:t>
      </w:r>
    </w:p>
    <w:p>
      <w:pPr>
        <w:pStyle w:val="Prrafodelista"/>
        <w:numPr>
          <w:ilvl w:val="0"/>
          <w:numId w:val="3"/>
        </w:numPr>
        <w:ind w:left="709" w:hanging="283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Comercialización: aspectos exógenos producidos por agentes vinculados al mercadeo de los artículos.</w:t>
      </w:r>
    </w:p>
    <w:p>
      <w:pPr>
        <w:pStyle w:val="Prrafodelista"/>
        <w:ind w:left="0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p>
      <w:pPr>
        <w:pStyle w:val="Prrafodelista"/>
        <w:ind w:left="426" w:hanging="0"/>
        <w:jc w:val="both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>En la segunda quincena de marzo, la comercialización es la única causa mencionada por los comerciantes para que exista variación de precios, en los artículos de consultados.</w:t>
      </w:r>
    </w:p>
    <w:p>
      <w:pPr>
        <w:pStyle w:val="Prrafodelista"/>
        <w:spacing w:before="0" w:after="200"/>
        <w:ind w:left="0" w:hanging="0"/>
        <w:contextualSpacing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MX"/>
        </w:rPr>
        <w:t>Las expectativas del consumidor se tomaron a través de un sondeo en los principales mercados donde se levanta información del IPC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basedOn w:val="Fuentedeprrafopredeter"/>
    <w:qFormat/>
    <w:rPr>
      <w:rFonts w:cs="Times New Roman"/>
      <w:sz w:val="20"/>
      <w:szCs w:val="20"/>
    </w:rPr>
  </w:style>
  <w:style w:type="character" w:styleId="EndnoteCharacters">
    <w:name w:val="Endnote Characters"/>
    <w:basedOn w:val="Fuentedeprrafopredeter"/>
    <w:qFormat/>
    <w:rPr>
      <w:rFonts w:cs="Times New Roman"/>
      <w:vertAlign w:val="superscript"/>
    </w:rPr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36:00Z</dcterms:created>
  <dc:creator>Sony Customer</dc:creator>
  <dc:description/>
  <dc:language>en-US</dc:language>
  <cp:lastModifiedBy>dcarrillo</cp:lastModifiedBy>
  <dcterms:modified xsi:type="dcterms:W3CDTF">2011-04-06T15:36:00Z</dcterms:modified>
  <cp:revision>2</cp:revision>
  <dc:subject/>
  <dc:title>Informe Quincenal Cualitativo</dc:title>
</cp:coreProperties>
</file>