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- Marzo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(11,19%), Cebolla paiteña (10,81%); y Queso de cocina (4,19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-11,12%), Aceite Vegetal (-1,41%); y Papa chola (-1,33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11,19%), en todas las ciudades presenta subida en los precios, excepto en Loja (-1,7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10,81%), presenta aumento en los precios en la mayoría de las ciudades, excepto en Manta (-1,0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4,19%), en casi todas las ciudades presentan incremento en los precios, excepto en Cuenca (-0,63%) y Guayaquil (-0,0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11,12%), presenta una reducción de precios en todas las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ceite vegetal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1,41%), los precios disminuyen en Esmeraldas (-1,03%), Guayaquil (-1,72%), Cuenca (-0,30%), Loja (-0,71%) y Quito (-4,64%), mientras en el resto de ciudades los precios se mantienen estable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-1,33%), muestra una disminución de precios en la mayoría de ciudades, excepto en Ambato (6,95%), Esmeraldas (1,62%) y Cuenca (3,70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3-22T21:19:00Z</dcterms:modified>
  <cp:revision>123</cp:revision>
  <dc:subject/>
  <dc:title>Reporte Quincenal de Junio</dc:title>
</cp:coreProperties>
</file>