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Segunda Quincena - Marzo 201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Presas de pollo (10,51%), Cebolla paiteña (8,35%); y Huevos de gallina (3,76%). 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Tomate riñón (-7,05%), Pan corriente (-2,67%); y Papa chola (-1,16%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resas de pollo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10,51%), en todas las ciudades presenta subida en los precios, excepto en Loja (-1,88%) y Machala (-0,25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</w:t>
      </w:r>
      <w:r>
        <w:rPr>
          <w:rFonts w:cs="Arial" w:ascii="Arial" w:hAnsi="Arial"/>
          <w:sz w:val="24"/>
          <w:szCs w:val="26"/>
          <w:lang w:val="es-MX"/>
        </w:rPr>
        <w:t xml:space="preserve"> (8,35%), presenta aumento en los precios en todas las ciudades del país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Huevos de gallina</w:t>
      </w:r>
      <w:r>
        <w:rPr>
          <w:rFonts w:cs="Arial" w:ascii="Arial" w:hAnsi="Arial"/>
          <w:sz w:val="24"/>
          <w:szCs w:val="26"/>
          <w:lang w:val="es-MX"/>
        </w:rPr>
        <w:t xml:space="preserve"> (3,76%), en casi todas las ciudades presentan incremento en los precios, excepto en Loja (-1,25%) y Quito (-0,10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7,05%), presenta una reducción de precios en la mayoría de ciudades investigadas, excepto en Esmeraldas (1,12%) y Loja (2,69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n corriente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2,67%), los precios disminuyen en casi todas las ciudades, excepto en Esmeraldas (4,57%), Machala (8,10%) y Ambato (3,79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pa chola</w:t>
      </w:r>
      <w:r>
        <w:rPr>
          <w:rFonts w:cs="Arial" w:ascii="Arial" w:hAnsi="Arial"/>
          <w:sz w:val="24"/>
          <w:szCs w:val="26"/>
          <w:lang w:val="es-MX"/>
        </w:rPr>
        <w:t xml:space="preserve"> (-1,16%), muestra una disminución de precios en varias ciudades, excepto en Guayaquil (1,86%), Machala (0,30%), Manta (0,79%) y Ambato (5,53%)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basedOn w:val="Fuentedeprrafopredeter"/>
    <w:qFormat/>
    <w:rPr>
      <w:rFonts w:cs="Times New Roman"/>
      <w:vertAlign w:val="superscript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06:00Z</dcterms:created>
  <dc:creator>Sony Customer</dc:creator>
  <dc:description/>
  <cp:keywords/>
  <dc:language>en-US</dc:language>
  <cp:lastModifiedBy>vgaibor</cp:lastModifiedBy>
  <cp:lastPrinted>2011-11-24T16:43:00Z</cp:lastPrinted>
  <dcterms:modified xsi:type="dcterms:W3CDTF">2012-04-04T15:41:00Z</dcterms:modified>
  <cp:revision>127</cp:revision>
  <dc:subject/>
  <dc:title>Reporte Quincenal de Junio</dc:title>
</cp:coreProperties>
</file>