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e detallan a continuación las principales novedades frente a la variación quincenal de precios,  en los artículos para los cuales se hace seguimiento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presentan variaciones positiva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</w:rPr>
        <w:t>Sube el precio por escasez, debido a que el fuerte invierno ha influido para que los sembríos se destruyan, ocasionando escasez en los mercados y subida de precios.</w:t>
      </w:r>
    </w:p>
    <w:p>
      <w:pPr>
        <w:pStyle w:val="Prrafodelista"/>
        <w:numPr>
          <w:ilvl w:val="0"/>
          <w:numId w:val="2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escados Frescos: Sube de precio por escasez, debido a que la temporada invernal afecta en los cambios de temperatura del mar</w:t>
      </w:r>
      <w:r>
        <w:rPr>
          <w:rFonts w:eastAsia="Times New Roman" w:cs="Calibri"/>
          <w:color w:val="333333"/>
          <w:sz w:val="24"/>
          <w:szCs w:val="24"/>
          <w:lang w:eastAsia="es-EC"/>
        </w:rPr>
        <w:t>.</w:t>
      </w:r>
    </w:p>
    <w:p>
      <w:pPr>
        <w:pStyle w:val="Prrafodelista"/>
        <w:numPr>
          <w:ilvl w:val="0"/>
          <w:numId w:val="2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eastAsia="Times New Roman" w:cs="Calibri"/>
          <w:color w:val="333333"/>
          <w:sz w:val="24"/>
          <w:szCs w:val="24"/>
          <w:lang w:eastAsia="es-EC"/>
        </w:rPr>
        <w:t>Huevos de gallina: Sube de precio desde los planteles avícolas debido al incremento de precio de la materia prima (balanceado)</w:t>
      </w:r>
    </w:p>
    <w:p>
      <w:pPr>
        <w:pStyle w:val="Prrafodelista"/>
        <w:numPr>
          <w:ilvl w:val="0"/>
          <w:numId w:val="2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eastAsia="Times New Roman" w:cs="Calibri"/>
          <w:color w:val="333333"/>
          <w:sz w:val="24"/>
          <w:szCs w:val="24"/>
          <w:lang w:eastAsia="es-EC"/>
        </w:rPr>
        <w:t>Pollo entero y Presas de pollo: Incremento de precio debido al alto costo de la materia prima (maíz y balanceado).</w:t>
      </w:r>
    </w:p>
    <w:p>
      <w:pPr>
        <w:pStyle w:val="Prrafodelista"/>
        <w:numPr>
          <w:ilvl w:val="0"/>
          <w:numId w:val="2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Pan corriente: </w:t>
      </w:r>
      <w:r>
        <w:rPr>
          <w:sz w:val="24"/>
          <w:szCs w:val="24"/>
          <w:lang w:val="es-MX"/>
        </w:rPr>
        <w:t>La variación positiva se debe a los pesos que son menores por la reducción del tamaño del artículo.</w:t>
      </w:r>
    </w:p>
    <w:p>
      <w:pPr>
        <w:pStyle w:val="Prrafodelista"/>
        <w:numPr>
          <w:ilvl w:val="0"/>
          <w:numId w:val="2"/>
        </w:numPr>
        <w:jc w:val="both"/>
        <w:rPr>
          <w:rFonts w:cs="Calibri"/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so de cocina: Sube de precio por temporada alta, debido a la aproximación de la Semana Sant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: Incremento de precio por la especulación generada por los comerciantes, debido a las inundaciones en las zonas de producción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ceite vegetal, Fideos y Atún en conserva: Sube de precio desde las fábricas por incremento del costo de producción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con hueso: La variación positiva se debe a menores pesos de expendio en los mercados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b/>
          <w:sz w:val="24"/>
          <w:szCs w:val="24"/>
          <w:lang w:val="es-MX"/>
        </w:rPr>
        <w:t>Artículos que presentan variaciones negativas:</w:t>
      </w:r>
    </w:p>
    <w:p>
      <w:pPr>
        <w:pStyle w:val="Prrafodelista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apa chola: La variación negativa se debe a los mayores pesos de expendio en los mercados, debido a que existe producción en los sectores de Quero, Mocha y la provincia del Carchi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sin hueso: La variación negativa se debe a los mejores pesos de expendio en los mercado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zúcar refinada: Los precios se mantienen estables, la variación negativa se debe a que han mejorado los pesos de expendio en los mercados, debido a que existe una buena producción a nivel mundial tendientes a la baj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ebolla Paiteña: Baja de precio por existir producción en la Sierra Centro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: los consumidores indican que existe especulación por parte de los comerciantes en la presente quincena; y, la expectativa es que subirá en la siguiente quincena debido a los factores climáticos que están afectando al País en especial a las zonas donde se cultiva la gramíne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n esta quincena el precio se mantuvo estable; y, la expectativa es que mantendrá la misma tendenci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os consumidores indican que existe estabilidad en los precios para adquirir el producto por ello consideran que se mantendrá la misma tendencia para la siguiente quincen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mpradores opinan que el mercado de la leche se encuentra estable debido a la buena producción de la misma, lo que permite mantener los niveles de precios; tanto, para la presente como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b/>
          <w:b/>
          <w:sz w:val="6"/>
          <w:szCs w:val="24"/>
          <w:lang w:val="es-MX"/>
        </w:rPr>
      </w:pPr>
      <w:r>
        <w:rPr>
          <w:b/>
          <w:sz w:val="6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primera quincena de marzo de 2013, las Causas Generales y la Comercialización, son los principales motivos mencionados por los comerciantes, para que exista variación de precios en algunos de los artículos consultados.</w:t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spacing w:before="0" w:after="200"/>
        <w:ind w:left="426" w:hanging="0"/>
        <w:contextualSpacing/>
        <w:jc w:val="center"/>
        <w:rPr>
          <w:lang w:val="es-EC" w:eastAsia="en-US"/>
        </w:rPr>
      </w:pPr>
      <w:r>
        <w:rPr>
          <w:lang w:val="es-EC" w:eastAsia="en-US"/>
        </w:rPr>
        <w:drawing>
          <wp:inline distT="0" distB="0" distL="0" distR="0">
            <wp:extent cx="3446145" cy="2046605"/>
            <wp:effectExtent l="0" t="0" r="0" b="0"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43" t="-1979" r="-6853" b="-4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-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9:22:00Z</dcterms:created>
  <dc:creator>Sony Customer</dc:creator>
  <dc:description/>
  <cp:keywords/>
  <dc:language>en-US</dc:language>
  <cp:lastModifiedBy>INEC Corazón Vera</cp:lastModifiedBy>
  <cp:lastPrinted>2011-11-23T15:37:00Z</cp:lastPrinted>
  <dcterms:modified xsi:type="dcterms:W3CDTF">2013-03-25T19:23:00Z</dcterms:modified>
  <cp:revision>5</cp:revision>
  <dc:subject/>
  <dc:title>Informe Quincenal Cualitativo</dc:title>
</cp:coreProperties>
</file>