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– Marzo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9,28%), Pescados frescos (6,12%); y  Huevos de gallina (5,21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5,96), Carne de res sin hueso (-1,35%); y Azúcar refinada (-0,30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9,28%), presenta incremento de precios en casi todas las ciudades investigadas; excepto Esmeraldas (-3,11%), y Machala (-0,19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6,12%), presenta incremento de precio en casi todas las ciudades investigadas,   excepto   en   Manta   (-1,58%)</w:t>
      </w:r>
    </w:p>
    <w:p>
      <w:pPr>
        <w:pStyle w:val="Prrafodelista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5,21%), presenta incremento de precios en todas las ciudades investigad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5,96), presenta variación negativa en casi todas las ciudades investigadas, excepto en Manta (1,39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sz w:val="24"/>
          <w:szCs w:val="26"/>
          <w:lang w:val="es-MX"/>
        </w:rPr>
        <w:t xml:space="preserve"> (-1,35%), presenta variación negativa en casi todas las ciudades, excepto en Ambato (3,00%), y Machala (1,80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zúcar refinada</w:t>
      </w:r>
      <w:r>
        <w:rPr>
          <w:rFonts w:cs="Arial" w:ascii="Arial" w:hAnsi="Arial"/>
          <w:sz w:val="24"/>
          <w:szCs w:val="26"/>
          <w:lang w:val="es-MX"/>
        </w:rPr>
        <w:t xml:space="preserve"> (-0,30%), presenta variación negativa en algunas de las ciudades investigadas, excepto en Cuenca (1,84%), Machala (0,99%), Ambato (0,52%), Quito (0,52%) y Loja (0,33%) </w:t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3-22T19:14:00Z</dcterms:modified>
  <cp:revision>33</cp:revision>
  <dc:subject/>
  <dc:title>Reporte Quincenal de Junio</dc:title>
</cp:coreProperties>
</file>