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Marz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ollo entero (2,12%), Fideos (1,52%); y Pescados frescos (1,2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3,03), Cebolla paiteña (-2,50%); y Tomate riñón (-2,09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2,12%), presenta incremento de precios en casi todas las ciudades investigadas; excepto Ambato (-1,54%) y Esmeraldas (-0,52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6,12%), los precios permanecen estables en casi todas las ciudades investigadas,   excepto   en   Loja (7,68%), Quito (2,43%) y Guayaquil (1,37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5,21%), presenta incremento de precios en la mayoría de las ciudades investigadas; excepto en Ambato (-2,04%) y Manta (-1,8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03), presenta disminución de precio en casi todas las ciudades investigadas, excepto en Machala (1,43%) y Manta (0,4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2,50%), baja de precio en algunas de las ciudades, excepto en Loja (7,51%), Machala (5,41%), Ambato (2,98%), Quito (2,21%) y Cuenca (0,73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2,09%), presenta disminución de precios en la mayoría de las ciudades investigadas, excepto en Esmeraldas (7,08%), Machala (6,8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4-09T16:08:00Z</dcterms:modified>
  <cp:revision>36</cp:revision>
  <dc:subject/>
  <dc:title>Reporte Quincenal de Junio</dc:title>
</cp:coreProperties>
</file>