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  Quincena – Marz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(6,97%), Presas de Pollo (4,16%) y Huevos de Gallina (2,50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-1,26%),  Fideos (-1,01%) y  Pan Corriente (-0,49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>:     (6,97%)  presenta  incremento  de  precios   casi en     todas  las    ciudades    investigadas,   excepto   en  Machala (-1,34%) y  Quito (-0,2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:</w:t>
      </w:r>
      <w:r>
        <w:rPr>
          <w:rFonts w:cs="Arial" w:ascii="Arial" w:hAnsi="Arial"/>
          <w:sz w:val="24"/>
          <w:szCs w:val="26"/>
          <w:lang w:val="es-MX"/>
        </w:rPr>
        <w:t xml:space="preserve">    (4,16%),     presenta  variación  positiva  en casi  todas   las  ciudades   investigadas,   excepto en Cuenca (-3,85%),  Manta (-3,38%), Esmeraldas (-1,52%) y Quito (-0,1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  (2,50%),  presenta  variación positiva casi en varias  ciudades investigadas,    excepto   en   Ambato (-8,18%) y Machala (-0,84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-1,26%), presenta disminución de precio casi en todas las ciudades investigadas, excepto en  Manta (3,85%) y Esmeraldas (0,5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Fideos</w:t>
      </w:r>
      <w:r>
        <w:rPr>
          <w:rFonts w:cs="Arial" w:ascii="Arial" w:hAnsi="Arial"/>
          <w:sz w:val="24"/>
          <w:szCs w:val="26"/>
          <w:lang w:val="es-MX"/>
        </w:rPr>
        <w:t xml:space="preserve"> (-1,01%), presenta variación negativa Loja, en el resto de ciudades no presenta variación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an Corriente </w:t>
      </w:r>
      <w:r>
        <w:rPr>
          <w:rFonts w:cs="Arial" w:ascii="Arial" w:hAnsi="Arial"/>
          <w:sz w:val="24"/>
          <w:szCs w:val="26"/>
          <w:lang w:val="es-MX"/>
        </w:rPr>
        <w:t xml:space="preserve">(-0,49%), presenta variación negativa en varias de las ciudades investigadas, excepto en Manta </w:t>
        <w:tab/>
        <w:t>(10,04%), y Esmeraldas (2,1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3-20T19:49:00Z</dcterms:modified>
  <cp:revision>142</cp:revision>
  <dc:subject/>
  <dc:title>Reporte Quincenal de Junio</dc:title>
</cp:coreProperties>
</file>