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Segunda   Quincena – Marz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64,07%), Presas de Pollo (2,90%) y Queso de cocina (1,96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pa Chola (-3,31%),  Arroz Flor (-2,11%) y  Huevos de Gallina (-1,12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</w:t>
      </w:r>
      <w:r>
        <w:rPr>
          <w:rFonts w:cs="Arial" w:ascii="Arial" w:hAnsi="Arial"/>
          <w:sz w:val="24"/>
          <w:szCs w:val="26"/>
          <w:lang w:val="es-MX"/>
        </w:rPr>
        <w:t>:     (64,07%)  presenta  incremento  de  precios   en     todas  las    ciudades   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:</w:t>
      </w:r>
      <w:r>
        <w:rPr>
          <w:rFonts w:cs="Arial" w:ascii="Arial" w:hAnsi="Arial"/>
          <w:sz w:val="24"/>
          <w:szCs w:val="26"/>
          <w:lang w:val="es-MX"/>
        </w:rPr>
        <w:t xml:space="preserve">    (2,90%),     presenta  variación  positiva  en casi  todas   las  ciudades   investigadas,   excepto en Cuenca (-4,03%),  Machala (-1,31%), y Quito (-0,22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sz w:val="24"/>
          <w:szCs w:val="26"/>
          <w:lang w:val="es-MX"/>
        </w:rPr>
        <w:t xml:space="preserve">   (1,96%),     presenta      variación    positiva     casi    en varias  ciudades      investigadas,    excepto   en     Esmeraldas (-8,16%,)  y  Machala  (-0,29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(-3,31%), presenta disminución de precio casi en todas las ciudades investigadas, excepto en Cuenca (1,48%)  Machala (1,45%), Esmeraldas (0,80%) y Ambato (0,03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sz w:val="24"/>
          <w:szCs w:val="26"/>
          <w:lang w:val="es-MX"/>
        </w:rPr>
        <w:t xml:space="preserve"> (-2,11%), presenta variación negativa casi en todas la ciudades investigadas, excepto en Ambato (1,59%), Quito (1,19%) y Cuenca (0,11%).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Huevos de Gallina </w:t>
      </w:r>
      <w:r>
        <w:rPr>
          <w:rFonts w:cs="Arial" w:ascii="Arial" w:hAnsi="Arial"/>
          <w:sz w:val="24"/>
          <w:szCs w:val="26"/>
          <w:lang w:val="es-MX"/>
        </w:rPr>
        <w:t>(-1,12%), presenta variación negativa en varias de las ciudades investigadas, excepto en Ambato (7,28%), Machala (3,07%), Cuenca (2,08%) y Manta (0,5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4-07T20:56:00Z</dcterms:modified>
  <cp:revision>158</cp:revision>
  <dc:subject/>
  <dc:title>Reporte Quincenal de Junio</dc:title>
</cp:coreProperties>
</file>