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Segunda Quincena de marzo del 2016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Sube de precio por bajo abastecimiento, las constantes lluvias en el perfil costanero y los últimos oleajes enturbian las aguas y dificultan la faena de pesca; otro factor que incide, es una mayor demanda por parte de los consumidores, al aumentar el consumo por el tiempo de cuaresm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 xml:space="preserve">Sube el precio del artículo por estar escaso, debido a la mayor demanda por parte de los consumidores por el tiempo de cuaresma; otro factor que incide es la disminución del abastecimiento de leche para este sector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Se incrementa el precio, por causa de la mayor demanda de los consumidores por el tiempo de cuaresma, esto principalmente en Quito; también 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El incremento de precio viene desde el proveedor al adquirir el nuevo stock, por incremento en los costos de produc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Pechuga de pollo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Sube de precio desde la fábrica al adquirir el nuevo stock, por incremento en los costos de produc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Se incrementa el precio ya que por el exceso de lluvias se ha afectado la producción y ha disminuido la cosecha, esto principalmente en Esmeraldas; otro factor para el alza son los costos de transportación. También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 xml:space="preserve">Baja de precio, por buen abastecimiento desde la provincia de Chimborazo e Imbabura; también abarataron el producto los mayores pesos de expendio, investigados por el INEC. 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La disminución de precio se debe a las ofertas de los locales que lo comercializa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en funda: </w:t>
      </w:r>
      <w:r>
        <w:rPr>
          <w:rFonts w:cs="Calibri"/>
          <w:sz w:val="24"/>
          <w:szCs w:val="24"/>
          <w:lang w:val="es-MX"/>
        </w:rPr>
        <w:t>Baja de precio debido a las ofertas que mantienen los establecimientos investigados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sz w:val="24"/>
          <w:szCs w:val="24"/>
          <w:lang w:val="es-MX" w:eastAsia="es-EC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ind w:left="720" w:hanging="0"/>
        <w:jc w:val="both"/>
        <w:rPr>
          <w:rFonts w:eastAsia="Times New Roman"/>
          <w:color w:val="000000"/>
          <w:sz w:val="24"/>
          <w:szCs w:val="24"/>
          <w:lang w:val="es-MX" w:eastAsia="es-EC"/>
        </w:rPr>
      </w:pPr>
      <w:r>
        <w:rPr>
          <w:rFonts w:eastAsia="Times New Roman"/>
          <w:color w:val="000000"/>
          <w:sz w:val="24"/>
          <w:szCs w:val="24"/>
          <w:lang w:val="es-MX" w:eastAsia="es-EC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 xml:space="preserve">Los consumidores consideran que los comerciantes especulan con el precio del producto que por temporada tiende a la alza. La expectativa para la próxima quincena, es que el precio pueda subir, esto debido a la escasez por el incremento de lluvias en la costa, que afectan los cultivos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encuentran el producto al mismo precio pero con menor peso.; para la siguiente quincena la percepción es que el  precio se mantenga estable sin mejorar la calidad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os consumidores consideran que hay estabilidad en los precios; su expectativa es que se mantenga ésta tendencia para la siguiente quincen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os consumidores indican que hay estabilidad en los precios; su expectativa para la próxima quincena es que los precios del artículo mantengan su precio; consideran que el inicio de las lluvias  y la reducción de la actividad del volcán Tungurahua posibilitará una recuperación de los pastizale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marzo del 2016, las Causas Generales, la Producción, el Acopio y Distribución,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13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6-04-05T21:07:00Z</dcterms:modified>
  <cp:revision>189</cp:revision>
  <dc:subject/>
  <dc:title>Informe Quincenal Cualitativo</dc:title>
</cp:coreProperties>
</file>