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 Primera Quincena de Marzo del 2019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MX"/>
        </w:rPr>
        <w:t xml:space="preserve">Sube de precio en la ciudad de Manta, por elevados costos destinados a la cría de esta ave proveniente de zonas rurales de Portoviejo. 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 xml:space="preserve">Incremento de precio en Machala y Loja, existe menor producción local del producto.  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Sube de precio por las condiciones climáticas, las lluvias  afectan al cultivo del producto en Machachi.   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 xml:space="preserve">Incremento de precio, se destina elevados costos para la cría del ave a fin de contrarrestar los efectos de las malas condiciones climáticas.  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 xml:space="preserve">Sube de precio en Guayaquil, producto adquirido a mayor precio desde el proveedor. </w:t>
      </w:r>
      <w:r>
        <w:rPr>
          <w:rFonts w:cs="Calibri" w:ascii="Century Gothic" w:hAnsi="Century Gothic"/>
          <w:sz w:val="20"/>
          <w:lang w:val="es-MX"/>
        </w:rPr>
        <w:t>En el restante de ciudades con subida de precios, esto se debe a los menores pesos de expendio, investigados por el INEC.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highlight w:val="yellow"/>
          <w:lang w:val="es-ES_tradnl"/>
        </w:rPr>
      </w:pPr>
      <w:r>
        <w:rPr>
          <w:rFonts w:cs="Calibri" w:ascii="Century Gothic" w:hAnsi="Century Gothic"/>
          <w:b/>
          <w:sz w:val="20"/>
          <w:highlight w:val="yellow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sz w:val="20"/>
          <w:lang w:val="es-ES_tradnl"/>
        </w:rPr>
        <w:t xml:space="preserve"> Incremento de precio en Guayaquil, proveedor entregó el producto a mayor precio. </w:t>
      </w:r>
      <w:r>
        <w:rPr>
          <w:rFonts w:cs="Calibri" w:ascii="Century Gothic" w:hAnsi="Century Gothic"/>
          <w:sz w:val="20"/>
          <w:lang w:val="es-MX"/>
        </w:rPr>
        <w:t>En el restante de ciudades con subida de precios, esto se debe a los menores pesos de expendio, investigados por el INEC.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highlight w:val="yellow"/>
          <w:lang w:val="es-ES_tradnl"/>
        </w:rPr>
      </w:pPr>
      <w:r>
        <w:rPr>
          <w:rFonts w:cs="Calibri" w:ascii="Century Gothic" w:hAnsi="Century Gothic"/>
          <w:b/>
          <w:sz w:val="20"/>
          <w:highlight w:val="yellow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Carne de res sin hueso:</w:t>
      </w:r>
      <w:r>
        <w:rPr>
          <w:rFonts w:cs="Calibri" w:ascii="Century Gothic" w:hAnsi="Century Gothic"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MX"/>
        </w:rPr>
        <w:t>Encarecieron el producto los menores pesos de expendio, investigados por el INEC.</w:t>
      </w:r>
    </w:p>
    <w:p>
      <w:pPr>
        <w:pStyle w:val="Prrafodelista"/>
        <w:spacing w:lineRule="auto" w:line="240" w:before="240" w:after="0"/>
        <w:ind w:left="709" w:hanging="0"/>
        <w:contextualSpacing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MX"/>
        </w:rPr>
        <w:t>Sube de precio en Santo Domingo, producto adquirido a mayor precio desde el proveedor. En el restante de ciudades con subida de precios, esto se debe a los menores pesos de expendio, investigados por el INEC.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  <w:r>
        <w:rPr>
          <w:rFonts w:cs="Calibri" w:ascii="Century Gothic" w:hAnsi="Century Gothic"/>
          <w:b/>
          <w:color w:val="0070C0"/>
          <w:lang w:val="es-ES_tradnl"/>
        </w:rPr>
        <w:t xml:space="preserve"> 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Disminuye de precio, producto adquirido a menor precio desde los proveedores a los establecimientos investigados por el INEC. 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 de precio, se presentaron ofertas en l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Disminuye de precio en Santo Domingo, producto adquirido a menor precio desde el proveedor procedente de Manabí.  </w:t>
      </w:r>
      <w:r>
        <w:rPr>
          <w:rFonts w:cs="Calibri" w:ascii="Century Gothic" w:hAnsi="Century Gothic"/>
          <w:sz w:val="20"/>
          <w:lang w:val="es-MX"/>
        </w:rPr>
        <w:t>En el restante de ciudades con baja de precios, esto se debe a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MX"/>
        </w:rPr>
        <w:t>Abarataron el producto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MX"/>
        </w:rPr>
        <w:t>Abarataron el producto los mayores pesos de expendio, investigados por el INEC.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 xml:space="preserve">Baja de precio en los establecimientos investigados por el INEC se presentó oferta temporal del producto.  </w:t>
      </w:r>
      <w:r>
        <w:rPr>
          <w:rFonts w:cs="Calibri" w:ascii="Century Gothic" w:hAnsi="Century Gothic"/>
          <w:b/>
          <w:sz w:val="20"/>
          <w:lang w:val="es-ES_tradnl"/>
        </w:rPr>
        <w:t xml:space="preserve"> 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 xml:space="preserve">Disminuye de precio, los establecimientos investigados por el INEC presentaron nueva lista de precios con una reducción para este producto de primera necesidad. 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ind w:left="709" w:hanging="360"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>Atún en aceite vegetal:</w:t>
      </w:r>
      <w:r>
        <w:rPr>
          <w:rFonts w:cs="Calibri" w:ascii="Century Gothic" w:hAnsi="Century Gothic"/>
          <w:sz w:val="20"/>
          <w:lang w:val="es-ES_tradnl"/>
        </w:rPr>
        <w:t xml:space="preserve"> Disminuye su precio en Quito y Cuenca, los establecimientos investigados por el INEC presentaron ofertas del producto. 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14" w:hanging="357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color w:val="262626"/>
          <w:sz w:val="20"/>
          <w:szCs w:val="20"/>
          <w:lang w:val="es-MX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finales consideran que el precio del arroz se ha mantenido estable; sin embargo, se presenta la expectativa de que el precio del arroz se incremente por las malas condiciones climáticas que afectan  a la zona productiva.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Los consumidores manifiestan que los precios del pan corriente de trigo se mantienen estables y la expectativa es que los precios se mantengan sin novedades para las siguientes quincenas.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habituales de los mercados perciben que los precios se han mantenido estables, ya que no se han presentado externalidades que influyan en la variación de los precios y esperan que esta tendencia se mantenga para las próximas quincenas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5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manifiestan que la presente quincena el precio de la leche entera de funda se mantiene y tienen la expectativa de que se mantengan los precios en la siguiente quincena al ser producto de primera necesidad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copio y Distribución:</w:t>
      </w:r>
      <w:r>
        <w:rPr>
          <w:rFonts w:cs="Century Gothic" w:ascii="Century Gothic" w:hAnsi="Century Gothic"/>
          <w:b/>
          <w:i/>
          <w:sz w:val="20"/>
          <w:szCs w:val="20"/>
          <w:lang w:val="es-MX"/>
        </w:rPr>
        <w:t xml:space="preserve"> </w:t>
      </w:r>
      <w:r>
        <w:rPr>
          <w:rFonts w:cs="Century Gothic" w:ascii="Century Gothic" w:hAnsi="Century Gothic"/>
          <w:i/>
          <w:sz w:val="20"/>
          <w:szCs w:val="20"/>
          <w:lang w:val="es-MX"/>
        </w:rPr>
        <w:t>Costos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mercializa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marzo del 2019, las Causas Generales; la Producción; el Acopio y Distribución; y, la Comercialización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3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alibri" w:ascii="Century Gothic" w:hAnsi="Century Gothic"/>
          <w:b/>
          <w:color w:val="404040"/>
          <w:sz w:val="14"/>
          <w:szCs w:val="14"/>
          <w:lang w:eastAsia="es-ES" w:bidi="es-ES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26005</wp:posOffset>
              </wp:positionH>
              <wp:positionV relativeFrom="paragraph">
                <wp:posOffset>243205</wp:posOffset>
              </wp:positionV>
              <wp:extent cx="2015490" cy="0"/>
              <wp:effectExtent l="0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1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905</wp:posOffset>
              </wp:positionH>
              <wp:positionV relativeFrom="paragraph">
                <wp:posOffset>7620</wp:posOffset>
              </wp:positionV>
              <wp:extent cx="2451735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73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Primera quincena – Marzo 20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05pt;height:36.2pt;mso-wrap-distance-left:9.05pt;mso-wrap-distance-right:9.05pt;mso-wrap-distance-top:0pt;mso-wrap-distance-bottom:0pt;margin-top:0.6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Primera quincena – Marzo 201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595959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0:09:00Z</dcterms:created>
  <dc:creator>Sony Customer</dc:creator>
  <dc:description/>
  <cp:keywords/>
  <dc:language>en-US</dc:language>
  <cp:lastModifiedBy>dsaraguro</cp:lastModifiedBy>
  <cp:lastPrinted>2011-11-23T15:37:00Z</cp:lastPrinted>
  <dcterms:modified xsi:type="dcterms:W3CDTF">2019-03-15T15:03:00Z</dcterms:modified>
  <cp:revision>78</cp:revision>
  <dc:subject/>
  <dc:title>Informe Quincenal Cualitativo</dc:title>
</cp:coreProperties>
</file>