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Marzo del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recio, existe poca producción y no está entrando el producto desde Perú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 su precio en la ciudad de Ambato, existe poca producción. Para las restantes ciudades encarecieron el producto los men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 en la ciudad de Guayaquil, donde existe desabastecimiento. Con relación a las demás ciudades encarecieron 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su precio desde los productores, esto debido a que existe poca producción del artículo en las finca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 en la ciudad de Quito debido a una plaga que está afectando la producción; también existe un alza de precio en la ciudad de Cuenca debido a desabastecimiento local del artículo. Para las demás ciudades encarecieron el producto los men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su precio al culminar las ofertas que se estaban aplicando en los establecimientos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 en las ciudades de Quito y Manta, por escasez del artículo; en Quito se indica que se debe a la finalización de la cosecha del artículo producido en campo abierto y que el producto de invernadero no abastece la demanda, en cuanto a la ciudad de Manta se indica que el exceso de lluvias ha afectado la producción. Para las restantes ciudades encarecieron el producto los menores pesos de expendio, investigados por el INEC.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su precio en Quito al finalizar las promociones ofertadas en los establecimientos investigados por el INEC.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la ciudad de Esmeraldas, las constantes lluvias han afectado la producción de la gramínea produciendo des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su precio en la ciudad de Guayaquil, el alza se da directamente desde los proveedor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349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su precio esto debido a las ofertas aplicadas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esto debido a las promociones ofertadas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 </w:t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su precio en la ciudad de Esmeraldas, la baja se da desde el proveedor mayorista</w:t>
      </w:r>
      <w:r>
        <w:rPr>
          <w:rFonts w:cs="Calibri" w:ascii="Century Gothic" w:hAnsi="Century Gothic"/>
          <w:sz w:val="20"/>
          <w:lang w:val="es-MX"/>
        </w:rPr>
        <w:t xml:space="preserve">. </w:t>
      </w:r>
      <w:r>
        <w:rPr>
          <w:rFonts w:cs="Calibri" w:ascii="Century Gothic" w:hAnsi="Century Gothic"/>
          <w:sz w:val="20"/>
          <w:lang w:val="es-ES_tradnl"/>
        </w:rPr>
        <w:t>Para las demás ciudades 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  <w:r>
        <w:rPr>
          <w:rFonts w:cs="Calibri" w:ascii="Century Gothic" w:hAnsi="Century Gothic"/>
          <w:sz w:val="20"/>
          <w:lang w:val="es-ES_tradnl"/>
        </w:rPr>
        <w:t xml:space="preserve">    </w:t>
        <w:tab/>
        <w:t xml:space="preserve">   </w:t>
      </w:r>
      <w:r>
        <w:rPr>
          <w:rFonts w:cs="Calibri" w:ascii="Century Gothic" w:hAnsi="Century Gothic"/>
          <w:b/>
          <w:sz w:val="20"/>
          <w:lang w:val="es-ES_tradnl"/>
        </w:rPr>
        <w:t xml:space="preserve">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 en las ciudades de Quito y Santo Domingo, esto debido a que existe buena producción del artículo en la Sierra Centro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consideran que el precio del artículo ha subido en algunos establecimientos y su expectativa para las siguientes quincenas se orienta a que el precio se incremente a causa de las lluvias que están azotando a la zona costera del país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piensan que el precio se ha mantenido estable; y, su expectativa es que continúe la misma tendencia en la próxima quincena ya que es un producto de consumo masiv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tienen la percepción de que hay estabilidad en los precios; su expectativa es que se mantenga esta tendencia para la siguiente quincena. 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creen que el incremento o disminución de los precios en centavos, se debe a las ofertas que aplican desde fábrica, ya que el ingreso al mercado de nuevas marcas los impulsa a ser más competitivos. La expectativa es que continúe la tendencia de competitividad en la próxima quincena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Marzo del 2020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Marz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Marz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595959"/>
      <w:sz w:val="24"/>
    </w:rPr>
  </w:style>
  <w:style w:type="character" w:styleId="WW8Num25z1">
    <w:name w:val="WW8Num25z1"/>
    <w:qFormat/>
    <w:rPr>
      <w:color w:val="595959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11:00Z</dcterms:created>
  <dc:creator>Sony Customer</dc:creator>
  <dc:description/>
  <dc:language>en-US</dc:language>
  <cp:lastModifiedBy>ftenesaca</cp:lastModifiedBy>
  <cp:lastPrinted>2011-11-23T15:37:00Z</cp:lastPrinted>
  <dcterms:modified xsi:type="dcterms:W3CDTF">2020-03-12T14:11:00Z</dcterms:modified>
  <cp:revision>2</cp:revision>
  <dc:subject/>
  <dc:title>Informe Quincenal Cualitativo</dc:title>
</cp:coreProperties>
</file>