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B0F0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Primera Quincena de Marzo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las malas condiciones climáticas afectan la producción y abastecimiento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, las malas condiciones climáticas y alza de los costos de transportación afectan la producción y abastecimiento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las malas condiciones climáticas e incremento de los costos de transportación afectan l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, las malas condiciones climáticas afectan la transportación y abastecimiento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Huevos de gallina:</w:t>
      </w:r>
      <w:r>
        <w:rPr>
          <w:rFonts w:cs="Calibri" w:ascii="Century Gothic" w:hAnsi="Century Gothic"/>
          <w:sz w:val="20"/>
          <w:lang w:val="es-ES_tradnl"/>
        </w:rPr>
        <w:t xml:space="preserve"> Sube de precio, artículo adquirido a mayor precio desde el proveedor, por nueva lista de precios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, por temporada de semana santa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Sube de precio en Cuenca, artículo adquirido a mayor precio desde el proveedor, por alza en el costo de la materia prima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Incrementa de precio en Santo Domingo, artículo adquirido a mayor precio desde el proveedor, por escasez y desabastecimient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34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ind w:left="709" w:hanging="283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ind w:left="709" w:hanging="283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nuevos proveedores, y por buen abastecimiento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ind w:left="709" w:hanging="283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el proveedor, por buen abastecimiento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34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 y nueva lista de precio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Disminuye de precio, se presenta nueva lista de precios del artículo en los establecimientos investigados por el INEC.</w:t>
      </w:r>
    </w:p>
    <w:p>
      <w:pPr>
        <w:pStyle w:val="Prrafodelista"/>
        <w:ind w:left="0" w:hanging="0"/>
        <w:rPr>
          <w:rFonts w:ascii="Century Gothic" w:hAnsi="Century Gothic" w:cs="Calibri"/>
          <w:b/>
          <w:b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szCs w:val="20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primera quincena de marzo de 2022, las causas generales; la producción; el acopio y distribución; y la comercialización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EE9F00"/>
      <w:sz w:val="24"/>
    </w:rPr>
  </w:style>
  <w:style w:type="character" w:styleId="WW8Num29z1">
    <w:name w:val="WW8Num29z1"/>
    <w:qFormat/>
    <w:rPr>
      <w:color w:val="595959"/>
    </w:rPr>
  </w:style>
  <w:style w:type="character" w:styleId="WW8Num29z2">
    <w:name w:val="WW8Num29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INEC Dayra Saraguro</cp:lastModifiedBy>
  <cp:lastPrinted>2011-11-23T15:37:00Z</cp:lastPrinted>
  <dcterms:modified xsi:type="dcterms:W3CDTF">2022-03-21T13:08:00Z</dcterms:modified>
  <cp:revision>892</cp:revision>
  <dc:subject/>
  <dc:title>Informe Quincenal Cualitativo</dc:title>
</cp:coreProperties>
</file>