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Segunda Quincena de Marz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6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, se presenta nueva lista de precios del artículo en los establecimientos investigados por el INEC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malas condiciones climáticas y baja producción.</w:t>
      </w:r>
    </w:p>
    <w:p>
      <w:pPr>
        <w:pStyle w:val="Prrafodelista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, culminaron las oferta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escasez y alza en el costo del alimento para aves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Sube de precio, artículo adquirido a mayor precio desde el proveedor, por baja producción, escasez y alza en el costo de la materia prima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malas condiciones climáticas y alza en el costo del alimento para aves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 en Machala y Cuenca; artículo adquirido a mayor precio desde el proveedor, por alza en el costo de la materia prim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las malas condiciones climáticas y escasez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malas condiciones climáticas, baja producción y escasez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Santo Domingo, artículo adquirido a mayor precio desde el proveedor, por alza en los costos de transportación y almacenamiento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Sube de precio en Guayaquil, artículo adquirido a mayor precio desde el proveedor, por escasez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Incrementa de precio en Cuenca, artículo adquirido a mayor precio desde el proveedor, por escasez y nueva reposición. 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, se presenta nueva lista de precio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buen abastecimiento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por nueva reposición y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por nueva lista de precios y buen abastecimiento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segunda quincena de marzo de 2022, las causas generales; la producción; el acopio y distribución; y la comercialización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EE9F00"/>
      <w:sz w:val="24"/>
    </w:rPr>
  </w:style>
  <w:style w:type="character" w:styleId="WW8Num31z1">
    <w:name w:val="WW8Num31z1"/>
    <w:qFormat/>
    <w:rPr>
      <w:color w:val="595959"/>
    </w:rPr>
  </w:style>
  <w:style w:type="character" w:styleId="WW8Num31z2">
    <w:name w:val="WW8Num31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Franklin Tenesaca</cp:lastModifiedBy>
  <cp:lastPrinted>2011-11-23T15:37:00Z</cp:lastPrinted>
  <dcterms:modified xsi:type="dcterms:W3CDTF">2022-03-31T17:04:00Z</dcterms:modified>
  <cp:revision>972</cp:revision>
  <dc:subject/>
  <dc:title>Informe Quincenal Cualitativo</dc:title>
</cp:coreProperties>
</file>