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May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Segund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segunda quincena de Mayo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 variación negativa y positiva son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(5,49%); Tomate riñón (2,00%); y, Fideos (1,58%)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9,12%); Pollo entero (-4,78%); y, Huevos de gallina  (-3,85%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Los artículos de mayor variación quincenal por ciudades fuero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5,49%), presenta una variación positiva de este artículo en casi todas las ciudades, excepto en Manta (-3,53%) y Cuenca (-2,24%)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2,00%), muestra a nivel nacional una variación positiva, excepto en Esmeraldas (-7,31%); Machala (-1,17%); y, Manta (-2,68%)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Fideos </w:t>
      </w:r>
      <w:r>
        <w:rPr>
          <w:rFonts w:cs="Arial" w:ascii="Arial" w:hAnsi="Arial"/>
          <w:sz w:val="24"/>
          <w:szCs w:val="26"/>
          <w:lang w:val="es-MX"/>
        </w:rPr>
        <w:t>(1,58%), presenta una variación positiva en la mayoría de ciudades excepto en Machala (-4,35%)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9,12%), en todas las ciudades presenta una variación negativa, </w:t>
      </w:r>
      <w:r>
        <w:rPr>
          <w:rFonts w:cs="Arial" w:ascii="Arial" w:hAnsi="Arial"/>
          <w:sz w:val="24"/>
          <w:szCs w:val="24"/>
          <w:lang w:val="es-MX"/>
        </w:rPr>
        <w:t>aunque su incidencia  de manera general se mantenga con una variación positiva dentro  del índice mensual de inflación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 (-4,78%), los precios presentan variaciones negativas en la mayoría de ciudades, excepto en  Manta (0,53%) y Loja (0,57%).</w:t>
      </w:r>
    </w:p>
    <w:p>
      <w:pPr>
        <w:pStyle w:val="Prrafodelista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</w:t>
      </w:r>
      <w:r>
        <w:rPr>
          <w:rFonts w:cs="Arial" w:ascii="Arial" w:hAnsi="Arial"/>
          <w:sz w:val="24"/>
          <w:szCs w:val="26"/>
          <w:u w:val="single"/>
          <w:lang w:val="es-MX"/>
        </w:rPr>
        <w:t xml:space="preserve"> de Gallina</w:t>
      </w:r>
      <w:r>
        <w:rPr>
          <w:rFonts w:cs="Arial" w:ascii="Arial" w:hAnsi="Arial"/>
          <w:sz w:val="24"/>
          <w:szCs w:val="26"/>
          <w:lang w:val="es-MX"/>
        </w:rPr>
        <w:t xml:space="preserve"> (-3,85%), en casi todas las ciudades presentan variaciones negativas excepto en Loja (2,10%), Manta (1,40%), Machala (4,10%) y Guayaquil (1,97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dcterms:modified xsi:type="dcterms:W3CDTF">2011-06-06T17:50:00Z</dcterms:modified>
  <cp:revision>18</cp:revision>
  <dc:subject/>
  <dc:title>Reporte Quincenal de Junio</dc:title>
</cp:coreProperties>
</file>