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May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4,15%), Huevos de gallina (2,53%); y Queso de cocina (2,42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2,97%), Pescados frescos (-1,75%); y Carnes de res con hueso (-1,61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4,15%), en todas las ciudades se presenta subida en los precios, excepto en Cuenca (-0,36%), Loja (-0,41%) y Quito (-0,7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2,53%), presenta aumento en los precios en casi todas las ciudades del país, excepto en Ambato (-3,36%), Machala (-3,14%) y Manta       (-1,0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2,42%), en casi todas las ciudades presentan incremento en los precios, excepto en Ambato (-1,16%), Machala (-1,96%) y Manta (-4,0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97%), los precios registran una reducción en casi todas las ciudades, excepto en Manta (2,19%), Cuenca (2,26%) y Quito (10,3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1,75%), presenta una reducción de precios en todas las ciudades investigadas, excepto en Quito (3,49%), Ambato (7,90%), Machala (4,53%) y Manta (4,1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Carnes de res con hueso</w:t>
      </w:r>
      <w:r>
        <w:rPr>
          <w:rFonts w:cs="Arial" w:ascii="Arial" w:hAnsi="Arial"/>
          <w:sz w:val="24"/>
          <w:szCs w:val="26"/>
          <w:lang w:val="es-MX"/>
        </w:rPr>
        <w:t xml:space="preserve"> (-1,61%), los precios han disminuido en todas las ciudade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6-04T15:34:00Z</dcterms:modified>
  <cp:revision>152</cp:revision>
  <dc:subject/>
  <dc:title>Reporte Quincenal de Junio</dc:title>
</cp:coreProperties>
</file>