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– May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4,73%), Fideos (2,00%); y Pan corriente (1,52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6,32), Papa chola (-3,82%); y Tomate riñón (-3,6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4,73%), presenta incremento de precios en casi todas las ciudades investigadas, excepto en Machala (-5,61%), y Cuenca (-0,9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</w:t>
      </w:r>
      <w:r>
        <w:rPr>
          <w:rFonts w:cs="Arial" w:ascii="Arial" w:hAnsi="Arial"/>
          <w:sz w:val="24"/>
          <w:szCs w:val="26"/>
          <w:lang w:val="es-MX"/>
        </w:rPr>
        <w:t xml:space="preserve"> (2,00%), Los precios permanecen estables en la mayoría de las ciudades investigadas, excepto en Guayaquil (15,38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1,52%), presenta variación positiva en casi todas las ciudades investigadas; excepto en Guayaquil (-2,29%), Loja (-1,88%), Manta (-1,51%) y Machala (-0,82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6,32), presenta disminución de precio en casi todas las ciudades investigadas, excepto en Loja (3,52%), Quito (1,90%), y Cuenca (0,0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3,82%), baja de precio en casi todas las ciudades investigadas, excepto en Machala (5,52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3,68%), baja de precio en la mayoría de las ciudades investigadas, excepto en Machala (12,70%), Cuenca (7,26%), Manta (2,10%), Loja (1,88%) y Guayaquil (0,8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5-27T14:53:00Z</dcterms:modified>
  <cp:revision>45</cp:revision>
  <dc:subject/>
  <dc:title>Reporte Quincenal de Junio</dc:title>
</cp:coreProperties>
</file>