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May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(2,63%), Cebolla paiteña (1,33%); y Pan corriente (1,0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10,09), Pescados frescos (-5,30%); y Huevos de gallina (-2,79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2,63%), presenta incremento de precios en casi todas las ciudades investigadas, excepto en Ambato (-3,38%) Loja (-0,53%), Machala (-0,51%) y Cuenca (-0,1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1,33%), presenta incremento de precios en la mayoría de las ciudades investigadas, excepto en Manta (-3,83%) y Guayaquil (-0,68%)</w:t>
      </w:r>
    </w:p>
    <w:p>
      <w:pPr>
        <w:pStyle w:val="Prrafodelista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1,09%), presenta variación positiva en casi todas las ciudades investigadas; excepto en Manta (-3,85%), Ambato (-0,92%), y Quito (-0,33%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0,09), presenta disminución de precio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-5,30%), baja de precio en casi todas las ciudades investigadas, excepto en Machala (6,94%), Quito (4,08%) y Guayaquil (0,08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-2,79%), presenta variación negativa en la mayoría de las ciudades investigadas, excepto en Manta (2,46%), Cuenca (2,19%), Guayaquil (1,07%) y Quito (0,11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6-06T21:08:00Z</dcterms:modified>
  <cp:revision>50</cp:revision>
  <dc:subject/>
  <dc:title>Reporte Quincenal de Junio</dc:title>
</cp:coreProperties>
</file>