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segunda  quincena de mayo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Tomate Riñón:</w:t>
      </w:r>
      <w:r>
        <w:rPr>
          <w:rFonts w:cs="Calibri"/>
          <w:sz w:val="24"/>
          <w:szCs w:val="24"/>
          <w:lang w:val="es-MX"/>
        </w:rPr>
        <w:t xml:space="preserve"> Disminuye la producción por los cambios climáticos, la presencia de lluvias y heladas han dañado sus cultivos en las zonas agrícolas de la Región Sierra en especial de: Azuay (Paute); y,  Loja (Malacatos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Los cultivos han sido afectados por las condiciones climáticas en la Sierra: Loja (Zapotillo), Tungurahua (Ambato); y, existe una disminución de la importación de cebolla desde el Per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 xml:space="preserve">Poca producción desde los planteles avícolas, por los climas fríos, en las provincias de: Azuay (Jadán, Paute, Santa Isabel, Gualaceo, Sinincay); y,  Tungurahua (Baños, Ambato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Encarecen al artículo Menores pesos de expendio, investigados por el INEC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tún En Conserva:</w:t>
      </w:r>
      <w:r>
        <w:rPr>
          <w:rFonts w:cs="Calibri"/>
          <w:sz w:val="24"/>
          <w:szCs w:val="24"/>
          <w:lang w:val="es-MX"/>
        </w:rPr>
        <w:t xml:space="preserve"> Regresa a su precio normal, luego de encontrarse  con descuento en la quincena anterior.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Mayores pesos de expendio investigados por el INEC, explican la disminución del preci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Buen abastecimiento en los mercados desde las provincias de: El Oro; y, Manabí,  también  ha disminuido el consumo después de Semana Sant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ceite Vegetal:</w:t>
      </w:r>
      <w:r>
        <w:rPr>
          <w:rFonts w:cs="Calibri"/>
          <w:sz w:val="24"/>
          <w:szCs w:val="24"/>
          <w:lang w:val="es-MX"/>
        </w:rPr>
        <w:t xml:space="preserve"> El producto se encuentra en oferta durante esta quincen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>Existe buen abastecimiento en los mercados, por época invernal ha mejorado las condiciones de alimentación para el ganado (pasto), por lo que se incrementa la producción de leche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Fideos:</w:t>
      </w:r>
      <w:r>
        <w:rPr>
          <w:rFonts w:cs="Calibri"/>
          <w:sz w:val="24"/>
          <w:szCs w:val="24"/>
          <w:lang w:val="es-MX"/>
        </w:rPr>
        <w:t xml:space="preserve"> El producto entra en descuento, para incrementar su  demanda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highlight w:val="yellow"/>
          <w:lang w:val="es-MX"/>
        </w:rPr>
      </w:pPr>
      <w:r>
        <w:rPr>
          <w:rFonts w:cs="Calibri"/>
          <w:b/>
          <w:sz w:val="24"/>
          <w:szCs w:val="24"/>
          <w:highlight w:val="yellow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may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6:00Z</dcterms:created>
  <dc:creator>Sony Customer</dc:creator>
  <dc:description/>
  <cp:keywords/>
  <dc:language>en-US</dc:language>
  <cp:lastModifiedBy>kgarcia</cp:lastModifiedBy>
  <cp:lastPrinted>2011-11-23T15:37:00Z</cp:lastPrinted>
  <dcterms:modified xsi:type="dcterms:W3CDTF">2014-06-06T14:34:00Z</dcterms:modified>
  <cp:revision>4</cp:revision>
  <dc:subject/>
  <dc:title>Informe Quincenal Cualitativo</dc:title>
</cp:coreProperties>
</file>