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Quincena – May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4,00%), Cebolla Paiteña (2,74%) y Pollo Entero (1,32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-1,20%),      Carne de Res sin Hueso        (-0,87%) y Arroz Flor  (-0,85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>:     (4,00%)  presenta  incremento  de  precios   casi en     todas  las ciudades investigadas, excepto Ambato (-13,46%) y Cuenca (-0,6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:</w:t>
      </w:r>
      <w:r>
        <w:rPr>
          <w:rFonts w:cs="Arial" w:ascii="Arial" w:hAnsi="Arial"/>
          <w:sz w:val="24"/>
          <w:szCs w:val="26"/>
          <w:lang w:val="es-MX"/>
        </w:rPr>
        <w:t xml:space="preserve">    (2,74%),     presenta  variación  positiva  en varias ciudades   investigadas,   excepto en Ambato (-4,03%), Manta (-1,45%) y Cuenca              (-1,2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  (1,32%),     presenta      variación positiva     en varias ciudades investigadas,    excepto   Loja   (-1,03%), Guayaquil (-1,03%) y Cuenca             (-0,23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resas de Pollo </w:t>
      </w:r>
      <w:r>
        <w:rPr>
          <w:rFonts w:cs="Arial" w:ascii="Arial" w:hAnsi="Arial"/>
          <w:sz w:val="24"/>
          <w:szCs w:val="26"/>
          <w:lang w:val="es-MX"/>
        </w:rPr>
        <w:t>(-1,20%), presenta disminución de precio casi en todas las ciudades investigadas, excepto en Manta (3,76%), Quito (2,06%), y Cuenca (0,0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arne de Res sin Hueso </w:t>
      </w:r>
      <w:r>
        <w:rPr>
          <w:rFonts w:cs="Arial" w:ascii="Arial" w:hAnsi="Arial"/>
          <w:sz w:val="24"/>
          <w:szCs w:val="26"/>
          <w:lang w:val="es-MX"/>
        </w:rPr>
        <w:t xml:space="preserve">(-0,87%), presenta variación negativa casi en todas la ciudades investigadas, excepto en Loja (3,41%) y Guayaquil (1,00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Arroz Flor </w:t>
      </w:r>
      <w:r>
        <w:rPr>
          <w:rFonts w:cs="Arial" w:ascii="Arial" w:hAnsi="Arial"/>
          <w:sz w:val="24"/>
          <w:szCs w:val="26"/>
          <w:lang w:val="es-MX"/>
        </w:rPr>
        <w:t>(-0,85%), presenta variación negativa en casi todas las ciudades investigadas, excepto en Manta (0,8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6-05T22:26:00Z</dcterms:modified>
  <cp:revision>214</cp:revision>
  <dc:subject/>
  <dc:title>Reporte Quincenal de Junio</dc:title>
</cp:coreProperties>
</file>