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Segunda Quincena de mayo del 2016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6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 xml:space="preserve">Sube de precio, debido a una disminución en la producción por las constantes lluvias en la Sierra Central, lo cual ocasiona escasez del producto. 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Se incrementa su precio, el producto esta escaso, las lluvias en la Sierra Central no permiten mantener un ciclo de producción adecuado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orvina de mar:</w:t>
      </w:r>
      <w:r>
        <w:rPr>
          <w:rFonts w:cs="Calibri"/>
          <w:sz w:val="24"/>
          <w:szCs w:val="24"/>
          <w:lang w:val="es-MX"/>
        </w:rPr>
        <w:t xml:space="preserve"> Sube de precio, principalmente en la ciudad de Manta, debido a que se han reducido las faenas, por el riesgo ante las réplicas del sismo ocurrido en abril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blanca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Leche entera funda:</w:t>
      </w:r>
      <w:r>
        <w:rPr>
          <w:rFonts w:cs="Calibri"/>
          <w:sz w:val="24"/>
          <w:szCs w:val="24"/>
          <w:lang w:val="es-MX"/>
        </w:rPr>
        <w:t xml:space="preserve"> Se incrementa su precio al finalizar las ofertas  en los establecimientos investigad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Pan corriente de trigo:</w:t>
      </w:r>
      <w:r>
        <w:rPr>
          <w:rFonts w:cs="Calibri"/>
          <w:sz w:val="24"/>
          <w:szCs w:val="24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>Sube de precio, debido a que finalizan las ofertas de la quincena anterior en los establecimientos investigados.</w:t>
      </w:r>
    </w:p>
    <w:p>
      <w:pPr>
        <w:pStyle w:val="Prrafodelista"/>
        <w:numPr>
          <w:ilvl w:val="1"/>
          <w:numId w:val="2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 xml:space="preserve">Baja de precio, existe buen abastecimiento desde Jima y Paute, en la zona Austral del país; además el proveedor entrega el producto a precios con descuento. 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 xml:space="preserve">Disminuye su precio, por buen abastecimiento, proveniente de la provincia de Tungurahua, cantón Mocha; otro factor que incide es el ingreso en mayor cantidad de cebolla proveniente del Perú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Baja de precio, esto debido a las ofertas que tienen los establecimientos investiga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Carne de res sin hues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Disminuye su precio, se encuentran con descuento en los establecimientos investigados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4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Baja de precio, debido a un buen abastecimiento proveniente desde las provincias de Esmeraldas y Tungurahu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Normal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Normal"/>
        <w:numPr>
          <w:ilvl w:val="0"/>
          <w:numId w:val="5"/>
        </w:numPr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Los consumidores encuestados manifestaron que el precio de este artículo se ha mantenido; para la siguiente quincena la percepción de los consumidores es de que probablemente el precio se mantenga, debido a las estrategias tomadas por los productores de arroz para evitar la escasez por el fenómeno de El Niñ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Los consumidores consideran que los precios del pan se han mantenido estables, y tienen la expectativa de que se mantengan constantes para la próxima quincena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Los consumidores indican que hay estabilidad en el precio del azúcar,  y esperan que no se incremente su precio en los próximos mese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 xml:space="preserve">La percepción de los consumidores es que la segunda quincena del mes de mayo no se ha registrado ninguna variación en el precio  del artículo; su expectativa para la próxima quincena es que se mantenga el mismo comportamiento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mayo del 2016, las Causas Generales, y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43190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74319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9:25:00Z</dcterms:created>
  <dc:creator>Sony Customer</dc:creator>
  <dc:description/>
  <dc:language>en-US</dc:language>
  <cp:lastModifiedBy>garias</cp:lastModifiedBy>
  <cp:lastPrinted>2011-11-23T15:37:00Z</cp:lastPrinted>
  <dcterms:modified xsi:type="dcterms:W3CDTF">2016-06-01T19:25:00Z</dcterms:modified>
  <cp:revision>2</cp:revision>
  <dc:subject/>
  <dc:title>Informe Quincenal Cualitativo</dc:title>
</cp:coreProperties>
</file>