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 Primera Quincena de mayo del 2017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spacing w:lineRule="auto" w:line="24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 xml:space="preserve">Incrementa su precio, como efecto del encarecimiento del precio del maíz, materia prima para la elaboración de los balanceados con que se alimenta a las aves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 xml:space="preserve">Sube de precio; las constantes lluvias en la Sierra Central han mermado la producción del artículo, disminuyendo su oferta en los mercados de las ciudades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Incrementa su precio,</w:t>
      </w:r>
      <w:r>
        <w:rPr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debido a que las lluvias torrenciales han ocasionado un deterioro de los cultivos, restringiendo las cosechas, así como también han dificultado el traslado del artículo a los centros de acopi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Sube de precio; esto debido a la culminación de las ofertas de los establecimientos investigados por el INEC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Baja de precio; esto debido a las ofertas que mantiene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Disminuye su precio; los mercados se han abastecido de los pequeños productores locales incrementando la oferta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Baja de precio; esto debido a que los aguajes han disminuido en el perfil costanero favoreciendo las faenas de pesc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Disminuye su precio, principalmente en la ciudad de Santo Domingo al existir un buen abastecimiento en el mercado local;  para el resto de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Baja de precio, especialmente en las ciudades de Santo Domingo y Manta, esto debido a una buena producción en las fincas locales. Para las demá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Disminuye su precio; esto  se debe a las promociones ofrecidas e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 xml:space="preserve">Baja de precio; debido a las ofertas que mantienen los establecimientos investigados por el INEC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</w:t>
      </w:r>
      <w:r>
        <w:rPr>
          <w:rFonts w:cs="Calibri"/>
          <w:sz w:val="24"/>
          <w:szCs w:val="24"/>
          <w:lang w:val="es-MX"/>
        </w:rPr>
        <w:t xml:space="preserve">: Los consumidores opinan que en esta quincena el precio del arroz se ha mantenido estable, pero es posible que para las siguientes quincenas el precio de este artículo  se incremente a causa de las lluvias que están azotando a la zona costera del país, lo que ha afectado a varias hectáreas de cultivo de este producto. 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consideran que el precio del pan se mantiene estable; los productores prefieren mantener el mismo precio, aun cuando varíe la calidad y el peso del artículo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señalan que durante la presente quincena se ha mantenido el precio del azúcar y esperan que continúe esta tendencia para las siguientes quincenas, ya que se trata de un producto de primera necesidad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 xml:space="preserve">Los consumidores perciben que los precios del artículo varían por centavos al finalizar las promociones que mantenían los establecimientos; los consumidores esperan que la próxima quincena retornen las ofertas que para este artículo promueven las distintas marcas que los comercializan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mayo del 2017, las Causas Generales; la Producción; el Acopio y Distribución; y,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8:21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7-05-12T15:29:00Z</dcterms:modified>
  <cp:revision>177</cp:revision>
  <dc:subject/>
  <dc:title>Informe Quincenal Cualitativo</dc:title>
</cp:coreProperties>
</file>