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 Segunda Quincena de mayo del 2017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spacing w:lineRule="auto" w:line="24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Normal"/>
        <w:spacing w:lineRule="auto" w:line="24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1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Sube de precio; el exceso de humedad, efecto de las fuertes lluvias, deteriora los cultivos, mermando las cosechas, provocando desabastecimient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Incrementa su precio; esto debido a la finalización de las ofertas que mantenían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 xml:space="preserve">Sube de precio; esto debido al alza del precio del maíz, materia prima para el alimento de las aves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Incrementa su precio; esto  se debe a la culminación de las promociones ofrecidas en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Leche entera funda:</w:t>
      </w:r>
      <w:r>
        <w:rPr>
          <w:rFonts w:cs="Calibri"/>
          <w:sz w:val="24"/>
          <w:szCs w:val="24"/>
          <w:lang w:val="es-MX"/>
        </w:rPr>
        <w:t xml:space="preserve"> Sube de precio; esto se debe a la finalización de las ofertas que mantenían los establecimientos investigados por el INEC.</w:t>
      </w:r>
    </w:p>
    <w:p>
      <w:pPr>
        <w:pStyle w:val="Normal"/>
        <w:spacing w:lineRule="auto" w:line="240"/>
        <w:ind w:left="72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Baja de precio, esto debido al incremento de la oferta de producto que proviene desde las provincias de Tungurahua y Carchi, además del ingreso de producto desde Perú, a pesar del control aduanero.</w:t>
      </w:r>
      <w:r>
        <w:rPr>
          <w:rFonts w:cs="Calibri"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 xml:space="preserve">Disminuye su precio; esto se debe a que los aguajes han disminuido en el perfil costanero, y por tanto mejora el nivel de pesca de corvina de profundidad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Baja de precio; por buen abastecimiento, el artículo proviene de las provincias de Imbabura y Tungurahu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Disminuye su precio, principalmente en las ciudades de Manta y Santo Domingo, por buen abastecimiento, debido a una mayor producción de leche, al mejorar la calidad de los pastos por la temporada invernal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Existe suficiente producto para abastecer el mercado nacional e incluso para exportar. En esta quincena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 xml:space="preserve">Disminuye su precio; esto se debe a las promociones que ofrecen los establecimientos investigados por el INEC. </w:t>
      </w:r>
    </w:p>
    <w:p>
      <w:pPr>
        <w:pStyle w:val="Normal"/>
        <w:spacing w:lineRule="auto" w:line="240"/>
        <w:ind w:left="72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</w:t>
      </w:r>
      <w:r>
        <w:rPr>
          <w:rFonts w:cs="Calibri"/>
          <w:sz w:val="24"/>
          <w:szCs w:val="24"/>
          <w:lang w:val="es-MX"/>
        </w:rPr>
        <w:t xml:space="preserve">: Los consumidores consideran que el precio del artículo se ha mantenido estable, y tienen la expectativa de que el precio del artículo se  mantenga debido a que existe un buen abastecimiento. 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piensan que el precio del artículo se ha mantenido estable, esto debido al equilibrio existente entre la producción y la comercialización del producto; los consumidores esperan que se mantenga esta tendencia para la próxima quincena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Los consumidores opinan que hay buen abastecimiento del producto, por lo que tienen la expectativa de una estabilidad en los precios, para la siguiente quincena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La expectativa del consumidor se orienta a la estabilidad en el precio del artículo para las futuras quincenas por ser un artículo vital en la alimentación, y del cual se obtienen varios productos derivado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mayo del 2017, las Causas Generales; la Producción; y,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8:21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7-06-05T21:06:00Z</dcterms:modified>
  <cp:revision>221</cp:revision>
  <dc:subject/>
  <dc:title>Informe Quincenal Cualitativo</dc:title>
</cp:coreProperties>
</file>