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May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lineRule="auto" w:line="240" w:before="240" w:after="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 xml:space="preserve">Incremento de precio en Santo Domingo, producto adquirido a mayor precio desde el proveedor. En el restante de ciudades con subida de precios, esto se debe a los menores pesos de expendio, investigados por el INEC. 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por las malas condiciones climáticas, fuertes lluvias afectan la cosecha y abastecimiento del producto a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MX"/>
        </w:rPr>
        <w:t>Encarecieron el producto los menores pesos de expendio,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o de precio en Santo Domingo, producto adquirido a mayor precio desde el proveedor. En el restante de ciudades con subida de precios, esto se debe a los menores pesos de expendio, investigados por el INEC.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Sube de precio en Cuenca, por nueva lista de precios emitida por el proveedor a los </w:t>
      </w:r>
      <w:r>
        <w:rPr>
          <w:rFonts w:cs="Calibri" w:ascii="Century Gothic" w:hAnsi="Century Gothic"/>
          <w:sz w:val="20"/>
          <w:lang w:val="es-MX"/>
        </w:rPr>
        <w:t>establecimientos investigados por el INEC</w:t>
      </w:r>
      <w:r>
        <w:rPr>
          <w:rFonts w:cs="Calibri" w:ascii="Century Gothic" w:hAnsi="Century Gothic"/>
          <w:sz w:val="20"/>
          <w:lang w:val="es-ES_tradnl"/>
        </w:rPr>
        <w:t xml:space="preserve">. </w:t>
      </w:r>
    </w:p>
    <w:p>
      <w:pPr>
        <w:pStyle w:val="Prrafodelista"/>
        <w:spacing w:lineRule="auto" w:line="240"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lineRule="auto" w:line="240"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tún en aceite vegetal:</w:t>
      </w:r>
      <w:r>
        <w:rPr>
          <w:rFonts w:cs="Calibri" w:ascii="Century Gothic" w:hAnsi="Century Gothic"/>
          <w:sz w:val="20"/>
          <w:lang w:val="es-ES_tradnl"/>
        </w:rPr>
        <w:t xml:space="preserve"> Incremento de precio </w:t>
      </w:r>
      <w:r>
        <w:rPr>
          <w:rFonts w:cs="Calibri" w:ascii="Century Gothic" w:hAnsi="Century Gothic"/>
          <w:sz w:val="20"/>
          <w:lang w:val="es-MX"/>
        </w:rPr>
        <w:t xml:space="preserve">directamente del proveedor a los establecimientos investigados por el INEC. 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6"/>
        </w:numPr>
        <w:spacing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</w:p>
    <w:p>
      <w:pPr>
        <w:pStyle w:val="Prrafodelista"/>
        <w:spacing w:before="240" w:after="0"/>
        <w:contextualSpacing/>
        <w:rPr>
          <w:rFonts w:ascii="Century Gothic" w:hAnsi="Century Gothic" w:cs="Calibri"/>
          <w:b/>
          <w:b/>
          <w:color w:val="0070C0"/>
          <w:lang w:val="es-ES_tradnl"/>
        </w:rPr>
      </w:pPr>
      <w:r>
        <w:rPr>
          <w:rFonts w:cs="Calibri" w:ascii="Century Gothic" w:hAnsi="Century Gothic"/>
          <w:b/>
          <w:color w:val="0070C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 xml:space="preserve">Disminuye de precio en Quito, producto adquirido a menor precio desde el proveedor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 xml:space="preserve">Baja de precio en Manta, se presenta buen abastecimiento del producto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la producción del artículo proveniente de la Sierra ha mejorado, abasteciendo a los establecimientos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Abarataron</w:t>
      </w:r>
      <w:r>
        <w:rPr>
          <w:rFonts w:cs="Calibri" w:ascii="Century Gothic" w:hAnsi="Century Gothic"/>
          <w:sz w:val="20"/>
          <w:lang w:val="es-MX"/>
        </w:rPr>
        <w:t xml:space="preserve"> el producto los mayores pesos de expendio, investigados por el INEC.</w:t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 xml:space="preserve">Baja de precio en Machala y Esmeraldas, se presenta buen abastecimiento del producto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Disminuye de precio, se presentan ofertas en los establecimientos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 xml:space="preserve">Baja de precio en Guayaquil y Quito, producto adquirido a menor precio desde el proveedor a los establecimientos investigados por el INEC.  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Disminuye de precio en Machala,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 xml:space="preserve">se presenta aumento de la producción avícola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ind w:left="34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 xml:space="preserve">Baja de precio en Santo Domingo, producto adquirido a menor precio desde el proveedor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, se presentan ofertas en los establecimientos investigados por el INEC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ind w:left="709" w:hanging="360"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Baja de precio en Quito, se presenta buen abastecimiento del producto. </w:t>
      </w:r>
      <w:r>
        <w:rPr>
          <w:rFonts w:cs="Calibri" w:ascii="Century Gothic" w:hAnsi="Century Gothic"/>
          <w:sz w:val="20"/>
          <w:lang w:val="es-MX"/>
        </w:rPr>
        <w:t>En el restante de ciudades con baja de precios, esto se debe a los mayores pesos de expendio, investigados por el INEC.</w:t>
      </w:r>
    </w:p>
    <w:p>
      <w:pPr>
        <w:pStyle w:val="Prrafodelista"/>
        <w:ind w:left="709" w:hanging="0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0"/>
        <w:ind w:left="714" w:hanging="357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Prrafodelista"/>
        <w:spacing w:before="240" w:after="0"/>
        <w:ind w:left="714" w:hanging="0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Century Gothic" w:hAnsi="Century Gothic" w:cs="Calibri"/>
          <w:sz w:val="20"/>
          <w:lang w:val="es-MX"/>
        </w:rPr>
      </w:pPr>
      <w:r>
        <w:rPr>
          <w:rFonts w:cs="Calibri" w:ascii="Century Gothic" w:hAnsi="Century Gothic"/>
          <w:sz w:val="20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roz se ha mantenido estable; sin embargo, se presenta la expectativa de que el precio del producto suba debido a las condiciones climáticas que afectan la producción. </w:t>
      </w:r>
    </w:p>
    <w:p>
      <w:pPr>
        <w:pStyle w:val="Prrafodelista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manifiestan que los precios del pan corriente de trigo se mantienen estables y la expectativa es que los precios se mantengan sin novedades para las siguientes quincenas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habituales de los mercados perciben que los precios se han mantenido estables; sin embargo, se presenta la expectativa de que los precios suban por las condiciones climáticas que afectan la producción. 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manifiestan que la presente quincena el precio de la leche entera de funda se mantiene y tienen la expectativa de que se mantengan los precios en la siguiente quincena al ser producto de primera necesidad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mayo del 2019, las Causas Generales; la Producción; y,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May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May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595959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24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05-31T20:42:00Z</dcterms:modified>
  <cp:revision>79</cp:revision>
  <dc:subject/>
  <dc:title>Informe Quincenal Cualitativo</dc:title>
</cp:coreProperties>
</file>