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Mayo del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los proveedores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Sube de precio, se presenta desabastecimiento del artículo.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425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los proveedores, por dificultades de movilización. 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o de precio, artículo adquirido a mayor precio desde los proveedores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se presenta desabastecimiento del artículo, por disminución de las faenas de pesca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se presenta desabastecimiento, la producción nacional del artículo no abastece la demanda.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</w:t>
      </w:r>
      <w:r>
        <w:rPr>
          <w:rFonts w:cs="Calibri" w:ascii="Century Gothic" w:hAnsi="Century Gothic"/>
          <w:b/>
          <w:sz w:val="20"/>
          <w:lang w:val="es-ES_tradnl"/>
        </w:rPr>
        <w:t xml:space="preserve">,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Disminuye el precio, artículo adquirido a menor precio desde los proveedores, mejora el abastecimiento del artículo. 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, se presenta buen abastecimiento del artículo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, se presenta buen abastecimiento del artícul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n ofertas de artículo en los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el precio, artículo adquirido a menor precio desde los proveedores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opinan que el precio del arroz en la presente quincena ha varia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consideran que el precio del pan se mantiene,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manifiestan que el precio del artículo no ha variad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opinan que el precio del artículo, se mantiene, en ocasiones se presentan descuentos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 xml:space="preserve"> por ser un producto de primera necesidad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Mayo del 2020, las Causas Generales; la Producción; el Acopió y Distribución, la Comercialización; y, la emergencia sanitaria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May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May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595959"/>
      <w:sz w:val="24"/>
    </w:rPr>
  </w:style>
  <w:style w:type="character" w:styleId="WW8Num35z1">
    <w:name w:val="WW8Num35z1"/>
    <w:qFormat/>
    <w:rPr>
      <w:color w:val="595959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28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0-05-19T13:58:00Z</dcterms:modified>
  <cp:revision>62</cp:revision>
  <dc:subject/>
  <dc:title>Informe Quincenal Cualitativo</dc:title>
</cp:coreProperties>
</file>