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May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especulación desde el proveedor, por desabastecimiento del artícul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desabastecimiento del artícul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desabastecimiento del artículo, por disminución de las faenas de pesca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se presenta buen abastecimiento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los proveedores, por buen abastecimient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se presenta buen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Baja de precios, se presenta buena producción del artículo. 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, se presenta buen abastecimiento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 opinan que el precio del arroz en la presente quincena se ha manten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nsideran que el precio del pan se mantiene,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no ha varia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ha disminuido, se presentan descu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 xml:space="preserve"> por ser un artículo de primera necesidad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Mayo del 2020, las Causas Generales; la Producción; el Acopió y Distribución, la Comercialización; y, la emergencia sanitaria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May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May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595959"/>
      <w:sz w:val="24"/>
    </w:rPr>
  </w:style>
  <w:style w:type="character" w:styleId="WW8Num37z1">
    <w:name w:val="WW8Num37z1"/>
    <w:qFormat/>
    <w:rPr>
      <w:color w:val="595959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06-01T16:02:00Z</dcterms:modified>
  <cp:revision>93</cp:revision>
  <dc:subject/>
  <dc:title>Informe Quincenal Cualitativo</dc:title>
</cp:coreProperties>
</file>