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May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; las malas condiciones climáticas afectan la producción del artículo; y, por especulación, ante el alza de precios en los combustibl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desabastecimiento y especulación ante el alza de precios en los combustibles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, por desabastecimiento y especulación ante el alza de precios en los combustibles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o de precio en Guayaquil, por aumento de costos en la materia prima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 de precio, culminaron las oferta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manifiestan que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ante el alza de precios en los combustibles. 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mentan que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consideran que el precio del artículo se mantiene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 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detectan que el precio del artículo ha disminuido, por ser un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may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EE9F00"/>
      <w:sz w:val="24"/>
    </w:rPr>
  </w:style>
  <w:style w:type="character" w:styleId="WW8Num38z1">
    <w:name w:val="WW8Num38z1"/>
    <w:qFormat/>
    <w:rPr>
      <w:color w:val="595959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7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1-05-14T16:48:00Z</dcterms:modified>
  <cp:revision>136</cp:revision>
  <dc:subject/>
  <dc:title>Informe Quincenal Cualitativo</dc:title>
</cp:coreProperties>
</file>