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May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desabastecimiento desde el Perú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las malas condiciones climáticas afectan su transportación y almacena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a de precio, por alza del costo de la materia prima adquirida desde los proveedores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alza en el costo de los combustibles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alza del costo en la logística de transportación y almacena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alza en el costo en la materia prim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 en Quito, artículo adquirido a mayor precio desde el proveedor, por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Cuenca, artículo adquirido a mayor precio por nueva reposición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Cuenca, artículo adquirido a mayor precio por nueva reposición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357" w:hanging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 y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desde el proveedor por nueva reposición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desde el proveedor por nueva reposición y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 y como estrategia de ventas para mantener y atraer a la clientela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desde el proveedor por nueva lista de precios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Cuenca, artículo adquirido a menor precio desde el proveedor por nueva reposición y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eastAsia="Century Gothic" w:cs="Century Gothic" w:ascii="Century Gothic" w:hAnsi="Century Gothic"/>
          <w:b/>
          <w:color w:val="7F7F7F"/>
          <w:lang w:val="es-ES_tradnl"/>
        </w:rPr>
        <w:t xml:space="preserve"> </w:t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mayo de 2022, las causas generales; la producción; el acopio y distribución; y la comercialización, constituyen los principales motivos que generaron variación en los artículos consultados, según información recabada a los comerciantes.</w:t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EE9F00"/>
      <w:sz w:val="24"/>
    </w:rPr>
  </w:style>
  <w:style w:type="character" w:styleId="WW8Num37z1">
    <w:name w:val="WW8Num37z1"/>
    <w:qFormat/>
    <w:rPr>
      <w:color w:val="595959"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05-16T16:25:00Z</dcterms:modified>
  <cp:revision>1068</cp:revision>
  <dc:subject/>
  <dc:title>Informe Quincenal Cualitativo</dc:title>
</cp:coreProperties>
</file>