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Noviemb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Segund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segunda quincena de Noviembre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 de cocina (2,70%), Presas de pollo (2,24%); Fideos (1,45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4,24%), Tomate riñón (-4,00%); y Cebolla paiteña (-3,2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2,70%), en casi todas las ciudades presentan incrementos en los precios, excepto en Ambato (-3,05%), Quito (-0,19%) y Cuenca (-0,0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2,24%), todas las ciudades presentan un aumento de precios; excepto en Loja (-4,19%) Ambato (-5,44%) y Quito (-3,0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1,45%), presentan aumento en los precios en Ambato (5,27%) y Quito (7,53%), mientras en Loja disminuyen (-3,01%); y en el resto de ciudades permanecen estable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eastAsia="Arial" w:cs="Arial" w:ascii="Arial" w:hAnsi="Arial"/>
          <w:sz w:val="24"/>
          <w:szCs w:val="26"/>
          <w:lang w:val="es-MX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pa chola </w:t>
      </w:r>
      <w:r>
        <w:rPr>
          <w:rFonts w:cs="Arial" w:ascii="Arial" w:hAnsi="Arial"/>
          <w:sz w:val="24"/>
          <w:szCs w:val="26"/>
          <w:lang w:val="es-MX"/>
        </w:rPr>
        <w:t>(-4,24%), presenta una reducción de precios en todas las ciudades, excepto en Machala (0,39%) y Cuenca (5,1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Tomate riñón </w:t>
      </w:r>
      <w:r>
        <w:rPr>
          <w:rFonts w:cs="Arial" w:ascii="Arial" w:hAnsi="Arial"/>
          <w:sz w:val="24"/>
          <w:szCs w:val="26"/>
          <w:lang w:val="es-MX"/>
        </w:rPr>
        <w:t>(-4,00%), los precios disminuyen en casi todas las ciudades, excepto en Cuenca (1,13%) y Loja (3,0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-3,28%), muestra una disminución de precios en la mayoría de ciudades los precios, excepto en Machala (4,15%), Cuenca (15,61%) y Loja (1,87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1-12-02T19:20:00Z</dcterms:modified>
  <cp:revision>105</cp:revision>
  <dc:subject/>
  <dc:title>Reporte Quincenal de Junio</dc:title>
</cp:coreProperties>
</file>