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Tomate riñón: El incremento de precios se debe a la poca oferta existente en los mercados debido a la terminación de la cosecha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 fresco: La poca oferta artesanal existente para el mercado local, originada en la cada vez más difícil captura de especies debido a que los pescadores deben ir más hacia mar adentro lo que ocasiona mayor costo en el combustible lo que implica incremento de precio en el product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: La variación positiva se debe a la reducción del tamaño del produc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</w:rPr>
        <w:t>Sube el precio por escasez de materia prima, debido a la falta de pasto en las zonas de producción, por efectos de la sequía en la Cost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tún en conserva: Sube de precio por incremento en los costos de producción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: Sube de precio es desde la fábrica debido al incremento de costo de la harin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: Sube de precio debido a que se terminó la política del establecimiento de disminuir el precio (oferta)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: Baja de precio, ya que existe producción en el norte del paí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Cebolla paiteña: Baja de precio por buen abastecimiento en los mercados, debido a la temporada de cosecha en la Sierra Centro y a la competencia del producto peruano que está ingresand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 y Arroz flor: La variación se debe a mejores pesos de expendi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resas de pollo y Pollo entero: La variación se debe a que han mejorado los pesos de expendio, ya que existe buena oferta de este artículo en los mercad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Carne de res sin hueso y Carne de res con hueso: La variación se debe a que han mejorado los pesos de expendio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La variación se debe a los mayores pesos debido a su  tamañ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De acuerdo a la política del establecimiento han decidido disminuir el precio (oferta), con el fin de aumentar la demanda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b/>
          <w:b/>
          <w:sz w:val="8"/>
          <w:szCs w:val="24"/>
          <w:lang w:val="es-MX"/>
        </w:rPr>
      </w:pPr>
      <w:r>
        <w:rPr>
          <w:b/>
          <w:sz w:val="8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os consumidores indican que los precios se mantienen estables y la expectativa se enfoca a la estabilidad en los precios de la gramínea.</w:t>
      </w:r>
    </w:p>
    <w:p>
      <w:pPr>
        <w:pStyle w:val="Prrafodelista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s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, lo que permite mantener los niveles de precios tanto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noviembre, la Comercialización, es el principal motivo mencionado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15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2-11-22T18:15:00Z</dcterms:modified>
  <cp:revision>2</cp:revision>
  <dc:subject/>
  <dc:title>Informe Quincenal Cualitativo</dc:title>
</cp:coreProperties>
</file>