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Noviem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0,34%), Pescados frescos (6,62%); y  Pan corriente (2,0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 (-5,80),  Cebolla paiteña (-3,55%); y  Azúcar refinada  (-2,25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0,34%), presenta aumento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 fresco</w:t>
      </w:r>
      <w:r>
        <w:rPr>
          <w:rFonts w:cs="Arial" w:ascii="Arial" w:hAnsi="Arial"/>
          <w:sz w:val="24"/>
          <w:szCs w:val="26"/>
          <w:lang w:val="es-MX"/>
        </w:rPr>
        <w:t xml:space="preserve"> (6,62%), presenta aumento en los precios en casi todas las ciudades investigadas, excepto en Guayaquil (-8,85%), Loja (-4,42%), Ambato (3,47%) y  Machala (-0,3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2,09%), presento aumento de precios en casi todas las ciudades, excepto en  Ambato  (-8,00%),  Machala  (-2,37%)  y  Esmeraldas     (-1,76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5,80%), presenta disminución de precios en la mayoría de las ciudades investigadas excepto en Manta (0,61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3,55%), en casi todas las ciudades investigadas los precios disminuyen, excepto en Loja (3,93%), Cuenca (2,58%), Quito (2,21%) y Machala (1,2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25%), presenta variación negativa en la mayoría de las ciudades investigadas, excepto en Loja (1,33%)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48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2-11-21T17:12:00Z</dcterms:modified>
  <cp:revision>16</cp:revision>
  <dc:subject/>
  <dc:title>Reporte Quincenal de Junio</dc:title>
</cp:coreProperties>
</file>