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Noviem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3,81%), Azúcar refinada (1,92%); y  Fideos (1,7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6,97), Papa chola (-4,39%); y Tomate riñón (-3,8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 xml:space="preserve">(3,81%), presenta variación positiva en casi todas las ciudades investigadas; excepto Machala  (-11,87%),  Cuenca  (-1,87%)  y  Esmeraldas 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(-0,4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sz w:val="24"/>
          <w:szCs w:val="26"/>
          <w:lang w:val="es-MX"/>
        </w:rPr>
        <w:t xml:space="preserve"> (1,92%), presenta variación positiva en casi todas las ciudades investigadas, excepto en Quito (-1,00%), Machala (-0,93%), y Loja (-0,7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1,79%), presenta variación positiva en Manta (8,01%), y Guayaquil (2,30%); en el resto de ciudades los precios permanecen establ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6,97%), presenta disminución de precios en la mayoría de las ciudades investigadas excepto en Esmeraldas (14,96%) y Cuenca (0,5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4,39%), en casi todas las ciudades investigadas los precios disminuyen, excepto en Machala (2,21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80%), presenta disminución de precios en la mayoría de las ciudades investigadas, excepto en Machala (2,65%) y Ambato (1,69%)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dc:language>en-US</dc:language>
  <cp:lastModifiedBy>INEC Corazón Vera</cp:lastModifiedBy>
  <cp:lastPrinted>2011-11-24T16:43:00Z</cp:lastPrinted>
  <dcterms:modified xsi:type="dcterms:W3CDTF">2012-12-10T16:46:00Z</dcterms:modified>
  <cp:revision>2</cp:revision>
  <dc:subject/>
  <dc:title>Reporte Quincenal de Junio</dc:title>
</cp:coreProperties>
</file>