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Quincena – Noviembre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  (3,33%), Carne de Res sin Hueso (2,63%) y Tomate Riñón (1,80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resas de Pollo (-2,71%), Atún en Conserva (-1,13%) y Queso de Cocina (-0,94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  (3,33%)  presenta  incremento  de  precios  en  casi  todas  las  ciudades, excepto  en  Guayaquil (-0,91%) y Esmeraldas ( -0,1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   (2,63%),     presenta  variación positiva casi en todas las  ciudades investigadas, excepto en Quito (-0,40%) y Ambato (-0,0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  (1,80%),  presenta  variación positiva en casi todas las  ciudades investigadas, excepto en Esmeraldas (-4,73%), Machala (-1,19%), Manta  (-0,46%) y Cuenca (-0,2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-2,71%), presenta disminución de precio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sz w:val="24"/>
          <w:szCs w:val="26"/>
          <w:lang w:val="es-MX"/>
        </w:rPr>
        <w:t xml:space="preserve"> (-1,13%), presenta variación negativa en la mayoría de las ciudades investigadas, excepto en Ambato (1,40%) y Loja (1,1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Queso de Cocina </w:t>
      </w:r>
      <w:r>
        <w:rPr>
          <w:rFonts w:cs="Arial" w:ascii="Arial" w:hAnsi="Arial"/>
          <w:sz w:val="24"/>
          <w:szCs w:val="26"/>
          <w:lang w:val="es-MX"/>
        </w:rPr>
        <w:t>(-0,94%), presenta variación negativa en la mayoría de las ciudades investigadas, excepto en Ambato (4,24%), Loja (1,05%) y Guayaquil (0,5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3-12-05T14:27:00Z</dcterms:modified>
  <cp:revision>57</cp:revision>
  <dc:subject/>
  <dc:title>Reporte Quincenal de Junio</dc:title>
</cp:coreProperties>
</file>