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  </w:t>
      </w: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positivas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pa Chola: la variación positiva en el precio se debe a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con hueso y sin Hueso:</w:t>
      </w:r>
      <w:r>
        <w:rPr/>
        <w:t xml:space="preserve"> el</w:t>
      </w:r>
      <w:r>
        <w:rPr>
          <w:rFonts w:cs="Calibri"/>
          <w:sz w:val="24"/>
          <w:szCs w:val="24"/>
          <w:lang w:val="es-MX"/>
        </w:rPr>
        <w:t xml:space="preserve"> incremento en los precios se debe a la escasez de ganado de calidad  por bajo peso para la faena, siendo este un efecto de  la sequía que atravesó la Región Costa hasta la quincena  anterior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Tomate Riñón: la variación positiva en el precio se debe a la disminución de la producción en las zonas abastecedoras de Loja, Azuay, Tungurahua, Cotopaxi, y Chimboraz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 xml:space="preserve">Aceite Vegetal: la variación positiva en el precio se debe a que  el producto retoma su precio normal, luego de la vigencia de precios de oferta en la quincena anterior. 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escados Frescos: el incremento en el  precio se debe a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Azúcar Refinada: la variación positiva en el precio se debe a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Leche Pasteurizada Homogeneizada: la variación positiva en el precio se debe a las condiciones climáticas por las cuales atravesó la Región Costa hasta la quincena anterior, el ganado aun no se encuentra en óptimas condiciones para la producción normal.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a variación positiva en el precio se debe a menores pesos de expendio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Huevos de Gallina: la variación positiva en el precio se debe a menores pesos de expendio y desabastecimiento en los mercados por la baja producción de los planteles avícolas, ya que por época invernal el clima frio no permite el desarrollo normal de las aves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Fideos: el incremento en el precio ya viene dado desde la fábrica, retoma el precio normal luego de la vigencia de precios de oferta en la quincena anterior. 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ollo Entero: el incremento en el precio se debe a  la baja producción por los cambios climáticos, impidiendo el desarrollo de las aves, principalmente en las provincias productoras: El Oro (Balsas), Azuay (Gualaceo, Jadán, Paute, Sinincay) Tungurahua (Baños, Pelileo). El producto estaría saliendo a Colombi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 de precios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b/>
          <w:b/>
          <w:color w:val="000000"/>
          <w:sz w:val="16"/>
          <w:szCs w:val="16"/>
          <w:lang w:val="es-EC" w:eastAsia="es-EC"/>
        </w:rPr>
      </w:pPr>
      <w:r>
        <w:rPr>
          <w:rFonts w:eastAsia="Times New Roman" w:cs="Arial" w:ascii="Verdana" w:hAnsi="Verdana"/>
          <w:b/>
          <w:color w:val="000000"/>
          <w:sz w:val="16"/>
          <w:szCs w:val="16"/>
          <w:lang w:val="es-EC" w:eastAsia="es-EC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resas de Pollo: la variación negativa en el precio se debe a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tún en Conserva: la variación negativa en el precio se debe a políticas de descuent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Queso de Cocina: la variación negativa en el precio se debe a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 Corriente: la variación negativa en el precio se debe a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ebolla Paiteña: la variación negativa en el precio se debe  a la excelente producción desde las provincias de: Loja (Santa Isabel, Zapotillo), Azuay (Pucara), Tungurahua (Mocha, Tisaleo); y, está ingresando cebolla desde el Perú.</w:t>
      </w:r>
    </w:p>
    <w:p>
      <w:pPr>
        <w:pStyle w:val="Prrafodelista"/>
        <w:ind w:left="0" w:hanging="0"/>
        <w:jc w:val="both"/>
        <w:rPr>
          <w:rFonts w:cs="Calibri"/>
          <w:sz w:val="24"/>
          <w:szCs w:val="24"/>
          <w:highlight w:val="yellow"/>
          <w:lang w:val="es-MX"/>
        </w:rPr>
      </w:pPr>
      <w:r>
        <w:rPr>
          <w:rFonts w:cs="Calibri"/>
          <w:sz w:val="24"/>
          <w:szCs w:val="24"/>
          <w:highlight w:val="yellow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consumidores indican que los precios se mantienen estables; y, la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los consumidores indican que el precio del pan se mantiene estable; y, la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los consumidores indican que existe estabilidad en los precios; existe un buen abastecimiento en los mercados, la expectativa es que se mantendrá esta tendencia para la siguiente quincen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los consumidores indican que los precios se mantienen estables; y la expectativa es que se mantendrá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noviembre de 2013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2:00:00Z</dcterms:created>
  <dc:creator>Sony Customer</dc:creator>
  <dc:description/>
  <cp:keywords/>
  <dc:language>en-US</dc:language>
  <cp:lastModifiedBy>garias</cp:lastModifiedBy>
  <cp:lastPrinted>2011-11-23T15:37:00Z</cp:lastPrinted>
  <dcterms:modified xsi:type="dcterms:W3CDTF">2013-12-05T21:11:00Z</dcterms:modified>
  <cp:revision>176</cp:revision>
  <dc:subject/>
  <dc:title>Informe Quincenal Cualitativo</dc:title>
</cp:coreProperties>
</file>