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Noviembre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arne de Res con Hueso (3,54%), Carne de Res sin Hueso (2,55%) y Pescados Frescos (2,43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ollo Entero (-4,72%), Tomate Riñón (-2,10%) y Papa Chola (-1,8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 (3,54%):</w:t>
      </w:r>
      <w:r>
        <w:rPr>
          <w:rFonts w:cs="Arial" w:ascii="Arial" w:hAnsi="Arial"/>
          <w:sz w:val="24"/>
          <w:szCs w:val="26"/>
          <w:lang w:val="es-MX"/>
        </w:rPr>
        <w:t xml:space="preserve"> Presenta incremento de precios casi en todas las ciudades investigadas, excepto en Esmeraldas (-0,43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 (2,55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positiva casi en todas las ciudades investigadas, excepto en Machala (-0,22%) y Ambato (-1,3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 (2,43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positiva en su índice en casi todas las ciudades, excepto en Machala (-1,50%) y Quito (-4,8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 (-4,72%):</w:t>
      </w:r>
      <w:r>
        <w:rPr>
          <w:rFonts w:cs="Arial" w:ascii="Arial" w:hAnsi="Arial"/>
          <w:sz w:val="24"/>
          <w:szCs w:val="26"/>
          <w:lang w:val="es-MX"/>
        </w:rPr>
        <w:t xml:space="preserve"> Presenta disminución de precio casi en todas las   ciudades investigadas, excepto en Manta (3,99%), Cuenca (0,09%) y Loja (0,14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 (-2,10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excepto en Esmeraldas (1,93%), Guayaquil (0,72%) y Loja (0,15%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 (-1,80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a excepción de las ciudades de Esmeraldas (1,60%), Machala (0,34%), Cuenca (0,15%) y Loja (1,60%).</w:t>
      </w:r>
      <w:r>
        <w:rPr>
          <w:rFonts w:cs="Arial" w:ascii="Arial" w:hAnsi="Arial"/>
          <w:b/>
          <w:sz w:val="24"/>
          <w:szCs w:val="26"/>
          <w:lang w:val="es-MX"/>
        </w:rPr>
        <w:t xml:space="preserve">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efreire</cp:lastModifiedBy>
  <cp:lastPrinted>2011-11-24T16:43:00Z</cp:lastPrinted>
  <dcterms:modified xsi:type="dcterms:W3CDTF">2014-11-27T17:01:00Z</dcterms:modified>
  <cp:revision>341</cp:revision>
  <dc:subject/>
  <dc:title>Reporte Quincenal de Junio</dc:title>
</cp:coreProperties>
</file>