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noviembre del 2017</w:t>
      </w:r>
    </w:p>
    <w:p>
      <w:pPr>
        <w:pStyle w:val="Prrafodelista"/>
        <w:numPr>
          <w:ilvl w:val="0"/>
          <w:numId w:val="2"/>
        </w:numPr>
        <w:jc w:val="both"/>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5"/>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Sube de precio; principalmente en las ciudades de Esmeraldas y Guayaquil; donde existe desabastecimiento del artículo; esto debido a que el producto se distribuye principalmente a hoteles y restaurantes. Para las demá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Pechuga de pollo:</w:t>
      </w:r>
      <w:r>
        <w:rPr>
          <w:rFonts w:cs="Calibri"/>
          <w:sz w:val="24"/>
          <w:szCs w:val="24"/>
          <w:lang w:val="es-MX"/>
        </w:rPr>
        <w:t xml:space="preserve">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ollo entero: </w:t>
      </w:r>
      <w:r>
        <w:rPr>
          <w:rFonts w:cs="Calibri"/>
          <w:sz w:val="24"/>
          <w:szCs w:val="24"/>
          <w:lang w:val="es-MX"/>
        </w:rPr>
        <w:t>Incrementa su precio al finalizar las promociones que ofrecieron los establecimientos que investiga el INEC.</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 xml:space="preserve">Abarataron el producto los mayores pesos de expendio, investigados por el INEC.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Disminuye su precio; en la ciudad de Guayaquil, debido a un mejor abastecimiento del artículo que llega principalmente desde el Perú. Para las restante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Baja de precio; específicamente en la ciudad de Quito, donde mejora el abastecimiento; está llegando producto desde Machachi. Con relación 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Fideos: </w:t>
      </w:r>
      <w:r>
        <w:rPr>
          <w:rFonts w:cs="Calibri"/>
          <w:sz w:val="24"/>
          <w:szCs w:val="24"/>
          <w:lang w:val="es-MX"/>
        </w:rPr>
        <w:t xml:space="preserve">El precio del artículo se reduce directamente desde la fábrica, que está implementando mejoras en su proceso, las cuales implican una disminución en sus costos de producción.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Baja de precio; existe un buen abastecimiento de leche, materia prima para la elaboración del artículo, lo cual ha sido aprovechado por los productores locales para incrementar la oferta del artículo a los mercados.</w:t>
      </w:r>
    </w:p>
    <w:p>
      <w:pPr>
        <w:pStyle w:val="Normal"/>
        <w:numPr>
          <w:ilvl w:val="0"/>
          <w:numId w:val="3"/>
        </w:numPr>
        <w:spacing w:lineRule="auto" w:line="240"/>
        <w:jc w:val="both"/>
        <w:rPr>
          <w:rFonts w:cs="Calibri"/>
          <w:sz w:val="24"/>
          <w:szCs w:val="24"/>
          <w:lang w:val="es-MX"/>
        </w:rPr>
      </w:pPr>
      <w:r>
        <w:rPr>
          <w:rFonts w:cs="Calibri"/>
          <w:b/>
          <w:sz w:val="24"/>
          <w:szCs w:val="24"/>
          <w:lang w:val="es-MX"/>
        </w:rPr>
        <w:t>Huevos de gallina:</w:t>
      </w:r>
      <w:r>
        <w:rPr>
          <w:rFonts w:cs="Calibri"/>
          <w:sz w:val="24"/>
          <w:szCs w:val="24"/>
          <w:lang w:val="es-MX"/>
        </w:rPr>
        <w:t xml:space="preserve"> Disminuye su precio; principalmente en la ciudad de Manta, donde mejora la oferta de los productores locales tanto en peso como en precio.  Para las restante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Tomate riñón:</w:t>
      </w:r>
      <w:r>
        <w:rPr>
          <w:rFonts w:cs="Calibri"/>
          <w:sz w:val="24"/>
          <w:szCs w:val="24"/>
          <w:lang w:val="es-MX"/>
        </w:rPr>
        <w:t xml:space="preserve"> Baja de precio; específicamente en la ciudad de Quito; el mercado se encuentra bien abastecido, está llegando producto desde Guayllabamba y Pimampiro. Par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 xml:space="preserve">Disminuye su precio; esto debido a que se aplicaron precios de oferta para mejorar la rotación del artículo.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Baja de precio; los establecimientos investigados por el INEC manejan un sistema de promociones para mejorar el nivel de ventas del artículo.</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 xml:space="preserve">Los consumidores habituales de los mercados consultados expresaron, que se presenta con normalidad la cadena de comercialización, manteniendo una  oferta equilibrada con la demanda, por lo que se espera que el precio se mantenga estable. </w:t>
      </w:r>
    </w:p>
    <w:p>
      <w:pPr>
        <w:pStyle w:val="Prrafodelista"/>
        <w:spacing w:lineRule="auto" w:line="24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Pan corriente de trigo: </w:t>
      </w:r>
      <w:r>
        <w:rPr>
          <w:sz w:val="24"/>
          <w:szCs w:val="24"/>
        </w:rPr>
        <w:t>Los consumidores, observan estabilidad y buen abastecimiento del producto en los mercados, por lo que se espera que los precios se mantenga sin novedad.</w:t>
      </w:r>
    </w:p>
    <w:p>
      <w:pPr>
        <w:pStyle w:val="Prrafodelista"/>
        <w:spacing w:lineRule="auto" w:line="24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Los consumidores habituales de los mercados consideran que los precios se han mantenido estables, y que no se presentarán externalidades que influyan en la variación de los precios para la próxima quincena.</w:t>
      </w:r>
    </w:p>
    <w:p>
      <w:pPr>
        <w:pStyle w:val="Prrafodelista"/>
        <w:spacing w:lineRule="auto" w:line="240"/>
        <w:ind w:left="0" w:hanging="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Leche entera funda: </w:t>
      </w:r>
      <w:r>
        <w:rPr>
          <w:rFonts w:cs="Calibri"/>
          <w:sz w:val="24"/>
          <w:szCs w:val="24"/>
          <w:lang w:val="es-MX"/>
        </w:rPr>
        <w:t>Se observa estabilidad y buen abastecimiento del artículo, por ello la percepción general del consumidor, es que los precios se mantendrán sin novedad para la próxima quincena.</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segunda quincena de noviembre del 2017,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41:00Z</dcterms:created>
  <dc:creator>Sony Customer</dc:creator>
  <dc:description/>
  <cp:keywords/>
  <dc:language>en-US</dc:language>
  <cp:lastModifiedBy>INEC Rocio Procel</cp:lastModifiedBy>
  <cp:lastPrinted>2011-11-23T15:37:00Z</cp:lastPrinted>
  <dcterms:modified xsi:type="dcterms:W3CDTF">2017-12-04T19:54:00Z</dcterms:modified>
  <cp:revision>206</cp:revision>
  <dc:subject/>
  <dc:title>Informe Quincenal Cualitativo</dc:title>
</cp:coreProperties>
</file>