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Noviembre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szCs w:val="20"/>
          <w:lang w:val="es-ES_tradnl"/>
        </w:rPr>
        <w:t>Incremento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Sube de precio en Machala, por cambios de temperatura el  producto es adquirido a mayor precio desde el proveedor local. En el resto de ciudades el incremento de precios, se debe a los menores pesos de expendio, investigados por el INEC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Incremento de precio en Cuenca y Guayaquil, artículo  adquirido a mayor precio desde los proveedores locales. En el resto de ciudades el incremento de precios, se debe a los menores pesos de expendio, investigados por el INEC. </w:t>
      </w: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szCs w:val="20"/>
          <w:lang w:val="es-ES_tradnl"/>
        </w:rPr>
        <w:t>Sube de precio en Loja y Santo Domingo, se presenta desabastecimiento del artículo.</w:t>
      </w: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szCs w:val="20"/>
          <w:lang w:val="es-ES_tradnl"/>
        </w:rPr>
        <w:t>Incremento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finalizaron las ofertas del artículo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szCs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se presenta buena producción y abastecimiento del artículo.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producto adquirido a menor precio desde los proveedores a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Guayaquil y Esmeraldas,  producto adquirido a menor precio desde los proveedores locales.  En el resto de ciudades, la baja de precios se debe a</w:t>
      </w:r>
      <w:r>
        <w:rPr>
          <w:rFonts w:cs="Calibri" w:ascii="Century Gothic" w:hAnsi="Century Gothic"/>
          <w:sz w:val="20"/>
          <w:lang w:val="es-MX"/>
        </w:rPr>
        <w:t xml:space="preserve"> los mayores pesos de expendio, investigados por el INEC. </w:t>
      </w:r>
      <w:r>
        <w:rPr>
          <w:rFonts w:cs="Calibri" w:ascii="Century Gothic" w:hAnsi="Century Gothic"/>
          <w:sz w:val="20"/>
          <w:lang w:val="es-ES_tradnl"/>
        </w:rPr>
        <w:t xml:space="preserve"> 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en Ambato, se presentaron oferta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consideran que el precio del arroz en la presente quincena se ha mantenido y esperan que esta tendencia continúe en las próximas quincenas. 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usuales opinan que el precio del pan se ha mantenido, se presentan ligeros cambios en la calidad y el tamaño del artículo; sin embargo, tienen la expectativa de que su precio se mantenga  en las próximas quincena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señalan que generalmente el precio del artículo se ha mantenido porque existe buena producción y abastecimiento; y  se espera que en las próximas quincenas los precios se mantengan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perciben estabilidad en el precio y buen abastecimiento del artículo, en ocasiones se presentan descuentos por ser un artículo de primera necesidad; y se espera que sus precios se mantengan en las próximas quincenas.</w:t>
      </w:r>
    </w:p>
    <w:p>
      <w:pPr>
        <w:pStyle w:val="Prrafodelista"/>
        <w:ind w:left="420" w:hanging="0"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Noviembre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Noviemb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Noviembre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595959"/>
      <w:sz w:val="24"/>
    </w:rPr>
  </w:style>
  <w:style w:type="character" w:styleId="WW8Num15z1">
    <w:name w:val="WW8Num15z1"/>
    <w:qFormat/>
    <w:rPr>
      <w:color w:val="595959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0:02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19-11-29T16:00:00Z</dcterms:modified>
  <cp:revision>110</cp:revision>
  <dc:subject/>
  <dc:title>Informe Quincenal Cualitativo</dc:title>
</cp:coreProperties>
</file>