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Noviembre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especulación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culminaron las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a de precio, culminaron las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desabastecimiento. 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Disminuye de pecio, artículo adquirido a menor precio desde el proveedor, por buena producción y abastecimiento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highlight w:val="magenta"/>
          <w:lang w:val="es-ES_tradnl"/>
        </w:rPr>
      </w:pPr>
      <w:r>
        <w:rPr>
          <w:rFonts w:cs="Calibri" w:ascii="Century Gothic" w:hAnsi="Century Gothic"/>
          <w:b/>
          <w:sz w:val="20"/>
          <w:highlight w:val="magenta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buena producción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buen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habituales consideran que el precio del artículo en la presente quincena ha disminuido por buena producción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opin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manifiestan que el precio del artículo ha disminuido, por buen abastecimiento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opinan que el precio del artículo se ha incrementado; sin embargo, se espera que por ser un producto de primera necesidad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noviembre de 2020, las causas generales, la producción, la comercialización y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13940</wp:posOffset>
              </wp:positionH>
              <wp:positionV relativeFrom="paragraph">
                <wp:posOffset>236855</wp:posOffset>
              </wp:positionV>
              <wp:extent cx="2027555" cy="6350"/>
              <wp:effectExtent l="635" t="5080" r="635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752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2pt,18.65pt" to="341.8pt,19.1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4053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 quincena – Noviembr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 quincena – Noviembre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595959"/>
      <w:sz w:val="24"/>
    </w:rPr>
  </w:style>
  <w:style w:type="character" w:styleId="WW8Num15z1">
    <w:name w:val="WW8Num15z1"/>
    <w:qFormat/>
    <w:rPr>
      <w:color w:val="595959"/>
    </w:rPr>
  </w:style>
  <w:style w:type="character" w:styleId="WW8Num15z2">
    <w:name w:val="WW8Num15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30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0-11-16T03:32:00Z</dcterms:modified>
  <cp:revision>102</cp:revision>
  <dc:subject/>
  <dc:title>Informe Quincenal Cualitativo</dc:title>
</cp:coreProperties>
</file>