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Noviem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Century Gothic" w:hAnsi="Century Gothic" w:eastAsia="Century Gothic" w:cs="Calibri"/>
          <w:b/>
          <w:b/>
          <w:color w:val="595959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las malas condiciones climáticas afectan su produc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, culminaron las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a producción y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Baja de pecio, artículo adquirido a menor precio desde el proveedor, por buen abastecimiento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a producción.</w:t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Disminuye de pecio, artículo adquirido a menor precio desde el proveedor, por buen abastecimiento.</w:t>
      </w:r>
    </w:p>
    <w:p>
      <w:pPr>
        <w:pStyle w:val="Prrafodelista"/>
        <w:spacing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consideran que el precio del artículo en la presente quincena ha disminuido por buena producción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inales opin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manifiestan que el precio del artículo ha disminuido, por buen abastecimiento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opinan que el precio del artículo ha disminuido, se presentan descuentos por ser producto de primera necesidad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noviembre de 2020, las causas generales, la produc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Noviem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Noviem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595959"/>
      <w:sz w:val="24"/>
    </w:rPr>
  </w:style>
  <w:style w:type="character" w:styleId="WW8Num17z1">
    <w:name w:val="WW8Num17z1"/>
    <w:qFormat/>
    <w:rPr>
      <w:color w:val="595959"/>
    </w:rPr>
  </w:style>
  <w:style w:type="character" w:styleId="WW8Num17z2">
    <w:name w:val="WW8Num17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0-12-01T13:03:00Z</dcterms:modified>
  <cp:revision>150</cp:revision>
  <dc:subject/>
  <dc:title>Informe Quincenal Cualitativo</dc:title>
</cp:coreProperties>
</file>