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Octu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Primer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primera quincena de Octu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Huevos de gallina (10,62%), Cebolla paiteña (4,44%); Queso de cocina (1,31%).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6,22%); Papa chola (-1,59%); y Pollo entero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 xml:space="preserve">(-1,32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1,79%), muestran en todas las ciudades incremento en los precios, excepto en Esmeraldas (-0,84%) y Manta (-2,5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4,44%), en casi todas las ciudades presenta un aumento de precios; excepto en Ambato (-4,28%) y Loja (-0,9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1,31%), presenta aumento en los precios en la mayoría de ciudades, excepto en Esmeraldas (-4,40%), Cuenca (-3.98%) y Quito (-1,0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6,22%), presenta reducción de precios todas las ciudades, excepto en Cuenca (0,3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1,59%), los precios disminuyen en casi todas las ciudades, excepto en Machala (13,97%) y Quito (5.3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Pollo entero (-1,32%), muestra una disminución de precios en la mayoría de ciudades, excepto en Loja (1,36%), Guayaquil (0,82%) y Manta (0,7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10-19T17:03:00Z</dcterms:modified>
  <cp:revision>80</cp:revision>
  <dc:subject/>
  <dc:title>Reporte Quincenal de Junio</dc:title>
</cp:coreProperties>
</file>