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Octu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Octu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4,49%), Cebolla paiteña (4,12%); Papa chola (3,9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8,11%); Presas de pollo (-1,57%); y Carne de res con hueso (-1,2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4,49%), muestran en casi todas las ciudades incremento en los precios, excepto en Machala (-10,13%), Ambato (-4,79%) y Cuenca             (-0,9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4,12%), en casi todas las ciudades presenta un aumento de precios; excepto en Quito (-2,08%), Cuenca (-5,31%) y Manta (-0,2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3,91%), presenta aumento en los precios en la mayoría de ciudades, excepto en Ambato (-1,6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8,11%), presenta reducción de precios en todas las ciudades, excepto en Esmeraldas (0,32%), Machala (1,67%) y Quito (1,0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resas de pollo </w:t>
      </w:r>
      <w:r>
        <w:rPr>
          <w:rFonts w:cs="Arial" w:ascii="Arial" w:hAnsi="Arial"/>
          <w:sz w:val="24"/>
          <w:szCs w:val="26"/>
          <w:lang w:val="es-MX"/>
        </w:rPr>
        <w:t xml:space="preserve"> (-1,57%), los precios disminuyen en casi todas las ciudades, excepto en Machala (2,14%), Ambato (9,77%) y Cuenca (6,5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1,28%), muestra una disminución de precios en la mayoría de ciudades, excepto en Ambato (0,83%) y Manta (0,0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11-01T22:04:00Z</dcterms:modified>
  <cp:revision>89</cp:revision>
  <dc:subject/>
  <dc:title>Reporte Quincenal de Junio</dc:title>
</cp:coreProperties>
</file>