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- Octu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5,07%), Atún en conserva (2,42%); y  Carne de res sin hueso (0,46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 (-8,82),  Tomate riñón  (-3,40%); y  Arroz flor  (-1,26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5,07%), presenta aumento de precios en casi todas las ciudades investigadas, excepto en Cuenca  (-3,62%),  Quito  (-2,40%), y  Loja  (-0,2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sz w:val="24"/>
          <w:szCs w:val="26"/>
          <w:lang w:val="es-MX"/>
        </w:rPr>
        <w:t xml:space="preserve"> (2,42%), presenta aumento en los precios en casi todas las ciudades investigadas, excepto en Esmeraldas, Machala y Manta que presentaron estabilidad en los preci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(0,46%), presento variación positiva en casi todas las ciudades, excepto en Esmeraldas (-0,68%), Manta (-0,61%) y Quito (-0,4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8,82%), presenta disminución de precios en la mayoría de las ciudades investigadas, excepto en Loja (7,0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3,40%), en casi todas las ciudades investigadas los precios disminuyen, excepto en Machala (4,51%), Loja (1,77%), y Manta (0,5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26%), presenta variación negativa en la mayoría de las ciudades investigadas, excepto en Ambato (2,54%), Manta (1,77%), y Cuenca (0,05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48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2-10-16T14:02:00Z</dcterms:modified>
  <cp:revision>11</cp:revision>
  <dc:subject/>
  <dc:title>Reporte Quincenal de Junio</dc:title>
</cp:coreProperties>
</file>