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- Octubre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resas de pollo (2,63%), Pescado fresco (2,53%); y  Aceite vegetal (1,45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 (-11,16),  Huevos de gallina (-2,65%); y  Papa chola  (-0,54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2,63%), presenta aumento de precios en casi todas las ciudades investigadas, excepto en Manta  (-3,62%) y Quito  (-1,36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 fresco</w:t>
      </w:r>
      <w:r>
        <w:rPr>
          <w:rFonts w:cs="Arial" w:ascii="Arial" w:hAnsi="Arial"/>
          <w:sz w:val="24"/>
          <w:szCs w:val="26"/>
          <w:lang w:val="es-MX"/>
        </w:rPr>
        <w:t xml:space="preserve"> (2,53%), presenta aumento en los precios en casi todas las ciudades investigadas, excepto en Cuenca (-1,27%) y Guayaquil (-1,07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ceite vegetal</w:t>
      </w:r>
      <w:r>
        <w:rPr>
          <w:rFonts w:cs="Arial" w:ascii="Arial" w:hAnsi="Arial"/>
          <w:sz w:val="24"/>
          <w:szCs w:val="26"/>
          <w:lang w:val="es-MX"/>
        </w:rPr>
        <w:t xml:space="preserve"> (1,45%), presento aumento de precios en casi todas las ciudades, excepto en Machala, Manta, Ambato y Cuenca que presentaron estabilidad en los precio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i/>
          <w:sz w:val="24"/>
          <w:szCs w:val="26"/>
          <w:lang w:val="es-MX"/>
        </w:rPr>
        <w:t xml:space="preserve">  </w:t>
      </w:r>
      <w:r>
        <w:rPr>
          <w:rFonts w:cs="Arial" w:ascii="Arial" w:hAnsi="Arial"/>
          <w:sz w:val="24"/>
          <w:szCs w:val="26"/>
          <w:lang w:val="es-MX"/>
        </w:rPr>
        <w:t>(-11,16%), presenta disminución de precios en todas las ciudades investigada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-2,65%), en casi todas las ciudades investigadas los precios disminuyen, excepto en Machala (3,04%), Guayaquil (1,71%), y Esmeraldas (0,56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0,54%), presenta variación negativa en la mayoría de las ciudades investigadas, excepto en Esmeraldas (10,27%), Loja (9,21%), y Cuenca (0,04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1:48:00Z</dcterms:created>
  <dc:creator>Sony Customer</dc:creator>
  <dc:description/>
  <cp:keywords/>
  <dc:language>en-US</dc:language>
  <cp:lastModifiedBy>INEC Corazón Vera</cp:lastModifiedBy>
  <cp:lastPrinted>2011-11-24T16:43:00Z</cp:lastPrinted>
  <dcterms:modified xsi:type="dcterms:W3CDTF">2012-11-07T21:11:00Z</dcterms:modified>
  <cp:revision>12</cp:revision>
  <dc:subject/>
  <dc:title>Reporte Quincenal de Junio</dc:title>
</cp:coreProperties>
</file>