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– Octubre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 (4,52%), Pollo Entero (2,95%) y Tomate Riñón (1,44%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n Corriente (-3,89%), Cebolla Paiteña (-3,30%), Queso de Cocina (-2,45%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 Chola</w:t>
      </w:r>
      <w:r>
        <w:rPr>
          <w:rFonts w:cs="Arial" w:ascii="Arial" w:hAnsi="Arial"/>
          <w:sz w:val="24"/>
          <w:szCs w:val="26"/>
          <w:lang w:val="es-MX"/>
        </w:rPr>
        <w:t xml:space="preserve">   (4,52%)  presenta  incremento  de  precios  en  casi  todas  las  ciudades, excepto  en  Ambato  (-1,87%),   Manta (-1,79%),  Machala ( -1,44%) y Esmeraldas ( -1,4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 Entero</w:t>
      </w:r>
      <w:r>
        <w:rPr>
          <w:rFonts w:cs="Arial" w:ascii="Arial" w:hAnsi="Arial"/>
          <w:sz w:val="24"/>
          <w:szCs w:val="26"/>
          <w:lang w:val="es-MX"/>
        </w:rPr>
        <w:t xml:space="preserve">  (2,95%),     presenta  variación positiva en casi todas las  ciudades investigadas, excepto en Esmeraldas (-1,43%), Manta (-0,56%) y Loja (-0,55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Tomate Riñón </w:t>
      </w:r>
      <w:r>
        <w:rPr>
          <w:rFonts w:cs="Arial" w:ascii="Arial" w:hAnsi="Arial"/>
          <w:sz w:val="24"/>
          <w:szCs w:val="26"/>
          <w:lang w:val="es-MX"/>
        </w:rPr>
        <w:t>(1,44%),  presenta variación positiva en algunas ciudades   investigadas, excepto en   Ambato      (-7,58%) y  Quito (-2,69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-3,89%), presenta disminución de precio casi en todas las ciudades investigadas; excepto en Guayaquil (1,41%) y Ambato (0,2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Cebolla Paiteña 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3,30%), presenta disminución de precios en casi todas las ciudades investigadas; excepto en Loja (10,39%),  Guayaquil (6,93%), Manta (0,27%) y en Cuenca (0,1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2,45%), presenta variación negativa en la mayoría de las ciudades investigadas, excepto en Machala (3,13%), Esmeraldas (1,84%) y Cuenca (0,9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3-11-07T17:56:00Z</dcterms:modified>
  <cp:revision>28</cp:revision>
  <dc:subject/>
  <dc:title>Reporte Quincenal de Junio</dc:title>
</cp:coreProperties>
</file>