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sz w:val="24"/>
          <w:szCs w:val="24"/>
          <w:lang w:val="es-MX"/>
        </w:rPr>
        <w:t>Informe Cualitativo de la segunda quincena de octubre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 xml:space="preserve">Encarecimiento del artículo por bajo nivel de producción nacional; para cubrir la demanda se importa cebolla Paiteña, a un mayor precio, desde Perú. 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Desabastecimiento por disminución del nivel de pesca en varias zonas de la provincia de Manabí, por cambios climáticos que dificultan la captura de las especies y por mayores costos en combustible para efectuar las faenas en mar adentro.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Bajo abastecimiento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en varias ciudades, debido a que los cultivos de papa en la localidad de Ambato fueron afectados negativamente por fuertes lluvias y por una plaga conocida como Tizón.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de cocina: </w:t>
      </w:r>
      <w:r>
        <w:rPr>
          <w:rFonts w:cs="Calibri"/>
          <w:sz w:val="24"/>
          <w:szCs w:val="24"/>
          <w:lang w:val="es-MX"/>
        </w:rPr>
        <w:t>El incremento con nuevos precios desde fábrica; los cambios climáticos afectan los pastos con los que se alimenta el ganado.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MX"/>
        </w:rPr>
        <w:t xml:space="preserve">Pan corriente: </w:t>
      </w:r>
      <w:r>
        <w:rPr>
          <w:rFonts w:cs="Calibri"/>
          <w:sz w:val="24"/>
          <w:szCs w:val="24"/>
          <w:lang w:val="es-MX"/>
        </w:rPr>
        <w:t>Encarecen al artícul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conserva: </w:t>
      </w:r>
      <w:r>
        <w:rPr>
          <w:rFonts w:cs="Calibri"/>
          <w:sz w:val="24"/>
          <w:szCs w:val="24"/>
          <w:lang w:val="es-MX"/>
        </w:rPr>
        <w:t>Incremento del precio en varias ciudades, por renovación de mercadería, los comerciantes se acogen al precio marcado desde fábrica.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refinada: </w:t>
      </w:r>
      <w:r>
        <w:rPr>
          <w:rFonts w:cs="Calibri"/>
          <w:sz w:val="24"/>
          <w:szCs w:val="24"/>
          <w:lang w:val="es-MX"/>
        </w:rPr>
        <w:t>Encarecimiento del artículo en la ciudad de Quito sin autorizaciones oficiales.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Incremento de precio por menores pesos de expendio, investigados por el INEC.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con hueso: </w:t>
      </w:r>
      <w:r>
        <w:rPr>
          <w:rFonts w:cs="Calibri"/>
          <w:sz w:val="24"/>
          <w:szCs w:val="24"/>
          <w:lang w:val="es-MX"/>
        </w:rPr>
        <w:t>Alza de precio del artículo en Quito por incremento de precios de los intermediarios en Santo Domingo de los Tsáchilas; hay escasez de oferta de ganado para desposte; la demanda aumenta también por feriados y fiestas locales (Independencia de Cuenca y fiestas de provincialización de Santo Domingo).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Bajo abastecimiento en los mercados de las ciudades de Machala y Loja encarecen el artículo; disminuyó el nivel de producción en las zonas de cultivo que abastecen a estas ciudades.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vegetal: </w:t>
      </w:r>
      <w:r>
        <w:rPr>
          <w:rFonts w:cs="Calibri"/>
          <w:sz w:val="24"/>
          <w:szCs w:val="24"/>
          <w:lang w:val="es-MX"/>
        </w:rPr>
        <w:t>Incremento de precio por renovación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 xml:space="preserve">de mercadería, los comerciantes se acogen a los precios marcados desde fábrica. 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Disminución de la comercialización de ganado y mayores precios impuestos por los intermediarios en Santo Domingo de los Tsáchilas, encareciendo la comercialización del producto en Quito.</w:t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>Encarecen al artículo los menores pesos de expendio, investigados por el INEC.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Terminó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la escasez en la provincia de Tungurahua, debido al incremento de la oferta estimulada por la mayor demanda de la población; los mercados estuvieron bien abastecidos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 xml:space="preserve">Disminución de precio en la ciudad de Guayaquil desde las granjas avícolas, por haber alcanzado altos niveles de producción. 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Pasteurizada Homogeneizada: </w:t>
      </w:r>
      <w:r>
        <w:rPr>
          <w:rFonts w:cs="Calibri"/>
          <w:sz w:val="24"/>
          <w:szCs w:val="24"/>
          <w:lang w:val="es-MX"/>
        </w:rPr>
        <w:t>Se aplican descuentos en el artículo, de parte de los comerciantes mayoristas, en las ciudades de Esmeraldas y Manta</w:t>
      </w:r>
      <w:r>
        <w:rPr>
          <w:rFonts w:cs="Calibri"/>
          <w:b/>
          <w:sz w:val="24"/>
          <w:szCs w:val="24"/>
          <w:lang w:val="es-MX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 </w:t>
      </w: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 xml:space="preserve">Arroz flor: Los precios se encuentran estables; y, su expectativa es que se mantenga para la próxima quincena. 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octubre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37:00Z</dcterms:created>
  <dc:creator>Sony Customer</dc:creator>
  <dc:description/>
  <dc:language>en-US</dc:language>
  <cp:lastModifiedBy>efreire</cp:lastModifiedBy>
  <cp:lastPrinted>2011-11-23T15:37:00Z</cp:lastPrinted>
  <dcterms:modified xsi:type="dcterms:W3CDTF">2014-11-10T15:37:00Z</dcterms:modified>
  <cp:revision>2</cp:revision>
  <dc:subject/>
  <dc:title>Informe Quincenal Cualitativo</dc:title>
</cp:coreProperties>
</file>