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Quincena – Octubre 20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5,65%), Pescados Frescos (2,27%) y Papa Chola (1,78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ollo Entero (-1,08%), Huevos de Gallina (-0.60%) y Leche Pasteurizada Homogeneizada (-0,27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>: (5,65%) presenta incremento de precios casi en todas las ciudades investigadas, excepto en Ambato (-3,49%) y en Cuenca (-0,8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>: (2,27%) presenta variación positiva casi en todas las ciudades investigadas, excepto en Esmeraldas (-4,98%), Machala (-0,14%), Ambato (-5,78%) y Loja (-0,43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>: (1,78%) presenta variación positiva en su índice en casi todas las ciudades, excepto en Quito (-9,97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 xml:space="preserve">- Los artículos quincenales por ciudades con mayor variación negativa fueron:                                                                                                                                                                              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ollo Entero</w:t>
      </w:r>
      <w:r>
        <w:rPr>
          <w:rFonts w:cs="Arial" w:ascii="Arial" w:hAnsi="Arial"/>
          <w:sz w:val="24"/>
          <w:szCs w:val="26"/>
          <w:lang w:val="es-MX"/>
        </w:rPr>
        <w:t xml:space="preserve">: (-1,08%), presenta disminución de precio casi en todas las   ciudades investigadas, excepto en Esmeraldas (0,38%), Guayaquil (2,33%) y Loja (0,21%).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sz w:val="24"/>
          <w:szCs w:val="26"/>
          <w:lang w:val="es-MX"/>
        </w:rPr>
        <w:t>: (-0.60%), presenta variación negativa en casi todas las ciudades investigadas, excepto en Esmeraldas (3,50%), Ambato (1,58%), Loja (1,41%) y Quito (0,9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Leche Pasteurizada Homogeneizada</w:t>
      </w:r>
      <w:r>
        <w:rPr>
          <w:rFonts w:cs="Arial" w:ascii="Arial" w:hAnsi="Arial"/>
          <w:sz w:val="24"/>
          <w:szCs w:val="26"/>
          <w:lang w:val="es-MX"/>
        </w:rPr>
        <w:t>: (-0,27%), presenta variación negativa en varias ciudades investigadas, a excepción de las ciudades de Guayaquil, Machala, Ambato, Cuenca, Loja y Quito que no presentan variación de precio en este artículo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50:00Z</dcterms:created>
  <dc:creator>Sony Customer</dc:creator>
  <dc:description/>
  <cp:keywords/>
  <dc:language>en-US</dc:language>
  <cp:lastModifiedBy>efreire</cp:lastModifiedBy>
  <cp:lastPrinted>2011-11-24T16:43:00Z</cp:lastPrinted>
  <dcterms:modified xsi:type="dcterms:W3CDTF">2014-11-06T20:03:00Z</dcterms:modified>
  <cp:revision>333</cp:revision>
  <dc:subject/>
  <dc:title>Reporte Quincenal de Junio</dc:title>
</cp:coreProperties>
</file>