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Segunda Quincena de Octubre del 2018</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los mercados están desabastecidos, la sequía ha disminuido el nivel de las cosechas y los controles aduaneros reducen la entrada del artículo desde el Perú.</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Sube de precio en la ciudad de Manta, el alza proviene de los productores que incrementan el precio del artículo debido a la escasez de la materia prima, esto porque la sequía ha mermado las hectáreas de los pastos donde se alimentan las reses. Para las restantes ciudades encarecieron el producto los menores pesos de expendio,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las condiciones climáticas provocan que se reduzca el nivel de las cosechas, disminuyendo la oferta del artículo.</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Sube de precio; existe escasez del artículo por la sequía.</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lineRule="auto" w:line="240" w:before="240" w:after="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Sube de precio al culminar las ofertas aplicadas en algunos de los establecimientos investigados por el INEC.</w:t>
      </w:r>
    </w:p>
    <w:p>
      <w:pPr>
        <w:pStyle w:val="Prrafodelista"/>
        <w:numPr>
          <w:ilvl w:val="1"/>
          <w:numId w:val="5"/>
        </w:numPr>
        <w:spacing w:lineRule="auto" w:line="240"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n las ciudades de Esmeraldas y Santo Domingo, donde el proveedor ha ofrecido descuentos durante esta quincena.</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Baja de precio desde los proveedores que aplican promociones en el precio del artículo.</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n la ciudad de Guayaquil, donde se encuentran mejor abastecidos por la producción local. Para las restantes ciudades abarataron el producto los mayores pesos de expendio,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Baja de precio en la ciudad de Santo Domingo, la disminución proviene desde los productores por un buen abastecimiento en el mercado local. </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Disminuye su precio por las ofertas aplicadas por los establecimientos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Baja de precio; existe buen abastecimiento, las condiciones climáticas favorecieron las faenas de pesca.</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Disminuye su precio; los establecimientos investigados por el INEC aplican descuentos para este artículo con el fin de mejorar su rotación.  </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Baja de precio; los establecimientos investigados por el INEC ofrecen descuentos en este artículo, esto con el fin de mejorar el nivel de ventas.</w:t>
      </w:r>
    </w:p>
    <w:p>
      <w:pPr>
        <w:pStyle w:val="Prrafodelista"/>
        <w:numPr>
          <w:ilvl w:val="0"/>
          <w:numId w:val="2"/>
        </w:numPr>
        <w:spacing w:before="240" w:after="0"/>
        <w:ind w:left="714" w:hanging="357"/>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a percepción de los consumidores es que el precio es estable y la expectativa en cuanto a precios y pesos es que se mantengan ya que es un artículo que tiende a variar en términos de calidad y cantidad entregada.</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Los consumidores consideran que el precio de este artículo se ha mantenido sin novedades, se observa sin embargo variaciones a nivel de peso del artículo, por lo que suponen que en lugar de ajustar los precios se reducen los costos al modificar el tamaño de los panes. Los consumidores esperan que los precios se mantengan estables en las futuras quincena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en general, piensan que no se han presentado externalidades que influyan en la variación de los precios en esta quincena. El consumidor final tiene la expectativa de que el precio del artículo se mantenga para las próximas quincenas debido a que existe buen abastecimiento del artículo.</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opinan que los precios prácticamente se han mantenido, y esperan que la próxima quincena se mantenga la tendencia tomando en cuenta la gran cantidad de productores que tiene nuestro país.</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segunda quincena de octubre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243205</wp:posOffset>
              </wp:positionV>
              <wp:extent cx="2284095" cy="0"/>
              <wp:effectExtent l="0" t="5080" r="0" b="5080"/>
              <wp:wrapNone/>
              <wp:docPr id="6"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Octubre 2018</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Octubre 2018</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cp:keywords/>
  <dc:language>en-US</dc:language>
  <cp:lastModifiedBy>INEC Rocio Procel</cp:lastModifiedBy>
  <cp:lastPrinted>2011-11-23T15:37:00Z</cp:lastPrinted>
  <dcterms:modified xsi:type="dcterms:W3CDTF">2018-10-30T20:00:00Z</dcterms:modified>
  <cp:revision>26</cp:revision>
  <dc:subject/>
  <dc:title>Informe Quincenal Cualitativo</dc:title>
</cp:coreProperties>
</file>