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Octubre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des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peculación y des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disminución de la produc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, por buena producción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 abastecimiento.</w:t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consideran que el precio del artículo en la presente quincena se ha manten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habituales opin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manifiestan que el precio del artículo ha disminuido, por buen abastecimient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360"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opinan que el precio del artículo ha disminuido por ser un producto de primera necesidad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>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octubre de 2020, las causas generales, la producción, la comercialización y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Octubr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Octubre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595959"/>
      <w:sz w:val="24"/>
    </w:rPr>
  </w:style>
  <w:style w:type="character" w:styleId="WW8Num13z1">
    <w:name w:val="WW8Num13z1"/>
    <w:qFormat/>
    <w:rPr>
      <w:color w:val="595959"/>
    </w:rPr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0-10-31T00:56:00Z</dcterms:modified>
  <cp:revision>75</cp:revision>
  <dc:subject/>
  <dc:title>Informe Quincenal Cualitativo</dc:title>
</cp:coreProperties>
</file>