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Octubre de 2021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baja producción y desabastecimiento. 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baja faena de pesca y desabastecimient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Sube de precio en Cuenca, artículo adquirido a mayor precio desde el proveedor, por incremento en los costos de transportación efecto del alza de los combustibles. 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Sube de precio en Loja, artículo adquirido a mayor precio desde el proveedor. 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Cuenca, artículo adquirido a mayor precio desde el proveedor, por reajuste de precios.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Sube de precio en Machala, artículo adquirido a mayor precio desde el proveedor.  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Quito, artículo adquirido a mayor precio desde el proveedor.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nuevos proveedores y por buena producción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Baja de precio en Guayaquil, como estrategia de ventas y mejorar su competitividad en el mercado. 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</w:t>
      </w:r>
      <w:r>
        <w:rPr>
          <w:rFonts w:cs="Calibri" w:ascii="Century Gothic" w:hAnsi="Century Gothic"/>
          <w:sz w:val="20"/>
          <w:lang w:val="es-ES_tradnl"/>
        </w:rPr>
        <w:t>detectan que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l precio del artículo en la presente quincena ha disminui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manifiesta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que</w:t>
      </w:r>
      <w:r>
        <w:rPr>
          <w:rFonts w:cs="Calibri" w:ascii="Century Gothic" w:hAnsi="Century Gothic"/>
          <w:sz w:val="20"/>
          <w:lang w:val="es-ES_tradnl"/>
        </w:rPr>
        <w:t xml:space="preserve"> el precio del pan ha disminuido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, por ser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consideran que el precio del artículo se ha incrementa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mencionan que el precio del artículo se ha incrementado levemente; sin embargo, esperan que en las próximas quincenas su precio no continúe en incremento por los precios de los combustibles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highlight w:val="lightGray"/>
          <w:lang w:val="es-MX"/>
        </w:rPr>
      </w:pPr>
      <w:r>
        <w:rPr>
          <w:rFonts w:cs="Calibri" w:ascii="Century Gothic" w:hAnsi="Century Gothic"/>
          <w:sz w:val="20"/>
          <w:szCs w:val="20"/>
          <w:highlight w:val="lightGray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octubre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EE9F00"/>
      <w:sz w:val="24"/>
      <w:szCs w:val="24"/>
    </w:rPr>
  </w:style>
  <w:style w:type="character" w:styleId="WW8Num2z1">
    <w:name w:val="WW8Num2z1"/>
    <w:qFormat/>
    <w:rPr>
      <w:color w:val="548DD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EE9F00"/>
      <w:sz w:val="24"/>
    </w:rPr>
  </w:style>
  <w:style w:type="character" w:styleId="WW8Num14z1">
    <w:name w:val="WW8Num14z1"/>
    <w:qFormat/>
    <w:rPr>
      <w:color w:val="595959"/>
    </w:rPr>
  </w:style>
  <w:style w:type="character" w:styleId="WW8Num14z2">
    <w:name w:val="WW8Num14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1-11-04T15:30:00Z</dcterms:modified>
  <cp:revision>492</cp:revision>
  <dc:subject/>
  <dc:title>Informe Quincenal Cualitativo</dc:title>
</cp:coreProperties>
</file>