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Septiemb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Primer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primera quincena de Septiembre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18,44%); Huevos de gallina (4,70%); y Presas de pollo (4,70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3,34%); Queso de cocina (-2,23%); y Pan corriente (-1,74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18,44%), los precios se incrementan en todas las ciudades del paí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4,70%), muestran en todas las ciudades incremento en los precios, excepto en Esmeraldas (-4,1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4,70%), presenta subida de precios en casi todas las ciudades; especialmente en Guayaquil (15,31%), Quito (1,97%) y Manta (1,2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3,34%), en todas las ciudades presenta una disminución de precios; excepto en Esmeraldas (0,88%) y Quito (1,4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2,23%), existe baja de los precios en la mayoría de ciudades, excepto en Manta (2,95%), Machala (0,81%) y Loja (1,1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-1,74%), en casi todas las ciudades presenta una rebaja de precios; excepto en Machala (12,81%), Guayaquil (3,81%) y Loja (2,41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09-19T15:07:00Z</dcterms:modified>
  <cp:revision>75</cp:revision>
  <dc:subject/>
  <dc:title>Reporte Quincenal de Junio</dc:title>
</cp:coreProperties>
</file>