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Septiem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5,17%), Pescados frescos (3,81%); y  Queso de cocina (2,65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Atún en conserva (-1,55), Presas de pollo (-1,02%); y Pollo entero (-1,01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5,17%), presenta aumento de precios en casi todas las ciudades investigadas, excepto en Loja (-4,99%) y Manta (-3,18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3,81%), presenta aumento en los precios en casi todas las ciudades, excepto en Cuenca (-1,01%), Manta (-0,24%), y Loja (-0,1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2,65%), presenta aumento en los precios en casi todas las ciudades, excepto en Ambato (-4,42%), Cuenca (-4,01%) y Machala (-0,9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1,55%), en casi todas las ciudades los precios permanecen estables, excepto en Guayaquil (-4,72%), Loja (-1,30%) y Ambato (0,8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-1,02%), presenta disminución de precios en la mayoría de las ciudades investigadas, excepto en Ambato (7,19%), Esmeraldas (1,59%) y Cuenca (0,5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01%), los precios han disminuido en todas las ciudades investigadas, excepto en Esmeraldas (3,51%), y Manta (2,88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48:00Z</dcterms:created>
  <dc:creator>Sony Customer</dc:creator>
  <dc:description/>
  <dc:language>en-US</dc:language>
  <cp:lastModifiedBy>INEC Corazón Vera</cp:lastModifiedBy>
  <cp:lastPrinted>2011-11-24T16:43:00Z</cp:lastPrinted>
  <dcterms:modified xsi:type="dcterms:W3CDTF">2012-09-25T22:16:00Z</dcterms:modified>
  <cp:revision>6</cp:revision>
  <dc:subject/>
  <dc:title>Reporte Quincenal de Junio</dc:title>
</cp:coreProperties>
</file>